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/>
      </w:pPr>
      <w:r>
        <w:rPr>
          <w:lang w:val="en-US"/>
        </w:rPr>
        <w:t>V</w:t>
      </w:r>
      <w:r>
        <w:rPr/>
        <w:t>ІІ.  Напрями діяльності та заходи  Цільової програми</w:t>
      </w:r>
    </w:p>
    <w:p>
      <w:pPr>
        <w:pStyle w:val="Subtitle"/>
        <w:rPr/>
      </w:pPr>
      <w:r>
        <w:rPr/>
        <w:t>Програма імунопрофілактики та захисту населення м. Луцька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від інфекційних хвороб на 2011 - 2015 роки</w:t>
      </w:r>
    </w:p>
    <w:tbl>
      <w:tblPr>
        <w:tblW w:w="15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88"/>
        <w:gridCol w:w="2232"/>
        <w:gridCol w:w="1440"/>
        <w:gridCol w:w="2520"/>
        <w:gridCol w:w="1548"/>
        <w:gridCol w:w="72"/>
        <w:gridCol w:w="2880"/>
        <w:gridCol w:w="2268"/>
      </w:tblGrid>
      <w:tr>
        <w:trPr>
          <w:trHeight w:val="1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напрямку діяльності (пріоритетні завдання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ік заходів прогр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роки виконан-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ці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жерела фінансу-вання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ієнтовні обсяги фінансування (вартість), грн.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.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ікуваний результат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ізаційно-методичне за-безпечення за-ходів щодо профілактики і боротьби з інфекціями, яким можна запобігти засо-бами імунопро-філактик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Розроблення і  схвалення цільо-вої програми імунопрофілак-тики населення, у т.ч. за епіде-мічними пока-занн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1 рі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Виконком міської ради, </w:t>
            </w:r>
            <w:r>
              <w:rPr>
                <w:sz w:val="28"/>
                <w:szCs w:val="28"/>
              </w:rPr>
              <w:t>державна санітарно-епідемі-ологічна служба міст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-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безпечення епідемічного благополуччя населення міста з інфек-цій, що керуються засобами специфічної імунопрофілак-тики</w:t>
            </w:r>
          </w:p>
        </w:tc>
      </w:tr>
      <w:tr>
        <w:trPr>
          <w:trHeight w:val="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 Забезпечення проведення  імунопрофілак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ки інфекцій- них захворю-вань за епідемічними показам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1 - 201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що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Управління охоро-ни здоров’я, освіти , </w:t>
            </w:r>
            <w:r>
              <w:rPr>
                <w:bCs/>
                <w:color w:val="000000"/>
                <w:sz w:val="28"/>
                <w:szCs w:val="28"/>
              </w:rPr>
              <w:t>виконком міської ради</w:t>
            </w:r>
          </w:p>
          <w:p>
            <w:pPr>
              <w:pStyle w:val="Normal"/>
              <w:ind w:right="-108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ісцеви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бюджет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0 000 гр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р. -  0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2 р. – 150 000 грн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3 р .- 150 000 грн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р. – 150 000 грн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15 р. – 150 000 грн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иження рівня захворюваності на грип та ГРЗ, недопущення захворювань на сказ, правець, профілактика вірусного гепатиту А  у  контактни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1. Передсезон-на імунопрофі-лактика грипу у групах ризи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 - листопа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іння охоро-ни здоров’я, в</w:t>
            </w:r>
            <w:r>
              <w:rPr>
                <w:bCs/>
                <w:color w:val="000000"/>
                <w:sz w:val="28"/>
                <w:szCs w:val="28"/>
              </w:rPr>
              <w:t>иконком міської рад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вий бюджет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 етап –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1 р. –  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2 р. –  85000 гр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І етап –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3 р. – 85000 грн.             2014 р. –  85000 грн.        2015 р. –  85000 грн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ього: 340 000 гр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иження рівня захворюваності на грип та гострі респіраторні вірусні захворювання серед груп ризику.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 Імунопроф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ктика працю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іння охоро-ни здоров’я, в</w:t>
            </w:r>
            <w:r>
              <w:rPr>
                <w:bCs/>
                <w:color w:val="000000"/>
                <w:sz w:val="28"/>
                <w:szCs w:val="28"/>
              </w:rPr>
              <w:t>иконком міської рад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Місцевий бюджет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 етап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1 р. –  0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р. –  2500 гр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І етап –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3 р. – 2500 грн.             2014 р. –  2500 грн.        2015 р. –  2500 грн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ього: 10 000 гр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щення виникнення захворюваності на правець у травмованих осіб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Імунопроф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ктика сказ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іння охоро-ни здоров’я, в</w:t>
            </w:r>
            <w:r>
              <w:rPr>
                <w:bCs/>
                <w:color w:val="000000"/>
                <w:sz w:val="28"/>
                <w:szCs w:val="28"/>
              </w:rPr>
              <w:t>иконком міської рад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Місцевий бюджет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 етап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1 р. –  0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р. –  50000 гр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І етап –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3 р. – 50000 грн.             2014 р. –  50000 грн.        2015 р. –  50000 гр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: 250 000 гр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щення виникнення  захворюваності на сказ  серед людей при покусах тварина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4. Імунопрофілактика гепатиту 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іння охоро-ни здоров’я, в</w:t>
            </w:r>
            <w:r>
              <w:rPr>
                <w:bCs/>
                <w:color w:val="000000"/>
                <w:sz w:val="28"/>
                <w:szCs w:val="28"/>
              </w:rPr>
              <w:t>иконком міської рад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Місцевий бюдже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етап  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1 р. – 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2 р. –  12 500 грн.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 етап  –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3 р.–  12 500 грн.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4 р. –  12 500 грн.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5 р. –  12 500 грн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 :  50 000 гр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досконален-ня і підтримка інформаційно-комп’ютерної мережі та прог-рамного забез-печення для моніторингу та своєчасного ко-ригування захо-дів з імунопро-філак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правління охоро-ни здоров’я, </w:t>
            </w:r>
            <w:r>
              <w:rPr>
                <w:bCs/>
                <w:color w:val="000000"/>
                <w:sz w:val="28"/>
                <w:szCs w:val="28"/>
              </w:rPr>
              <w:t xml:space="preserve">виконком міської  ради, </w:t>
            </w:r>
            <w:r>
              <w:rPr>
                <w:sz w:val="28"/>
                <w:szCs w:val="28"/>
              </w:rPr>
              <w:t>державна санітарно-епідемі-ологічна служба міст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іпшення моніторингу з виконання об-сягів щеплень в місті та кори-гування заходів з імунопрофі-лактики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Сприяння діяльності кабі-нетів щеплень незалежно від форми їх підпо-рядкованост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1  -2015 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правління охоро-ни здоров’я, освіти, </w:t>
            </w:r>
            <w:r>
              <w:rPr>
                <w:bCs/>
                <w:color w:val="000000"/>
                <w:sz w:val="28"/>
                <w:szCs w:val="28"/>
              </w:rPr>
              <w:t xml:space="preserve">виконком міської ради,  </w:t>
            </w:r>
            <w:r>
              <w:rPr>
                <w:sz w:val="28"/>
                <w:szCs w:val="28"/>
              </w:rPr>
              <w:t>державна санітарно-епідемі-ологічна служба міст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більшення обсягу охоп-лення щеплен-нями населення проти інфек-ційних хвороб та розширення доступу його до послуг, пов’яз-аних з імуно-профілактико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досконалення профілактик-них та проти-епідемічних за-ходів щодо за-побігання по-ширенню ін-фекційних хво-роб, боротьба з якими прово-диться засоба-ми імунопро-філакти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Забезпечення своєчасного охоплення щеп-леннями цільо-вих груп населе-ння згідно з Ка-лендарем щеп-лень та в разі необхідності за епідемічними показаннями проти дифтерії, правця, туберку-льозу, поліоміє-літу, кашлюку, кору, епідеміч-ного паротиту, краснухи, гемо-фільної інфек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1 -2015 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правління охоро-ни здоров’я </w:t>
            </w:r>
            <w:r>
              <w:rPr>
                <w:bCs/>
                <w:color w:val="000000"/>
                <w:sz w:val="28"/>
                <w:szCs w:val="28"/>
              </w:rPr>
              <w:t xml:space="preserve">виконком міської ради, </w:t>
            </w:r>
            <w:r>
              <w:rPr>
                <w:sz w:val="28"/>
                <w:szCs w:val="28"/>
              </w:rPr>
              <w:t>державна санітарно-епідемі-ологічна служба міст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ник своєчасності охоплення про-філактичними щепленнями цільових груп населення до-вести до  рівня 95% та вище; підтримка ста-тусу країни, вільної від поліомієліт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Забезпечення своєчасного охоплення щеп-леннями дітей за станом здоров’я згідно з Кален-дарем щеплен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1 - 2015 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правління охоро-ни здоров’я, </w:t>
            </w:r>
            <w:r>
              <w:rPr>
                <w:bCs/>
                <w:color w:val="000000"/>
                <w:sz w:val="28"/>
                <w:szCs w:val="28"/>
              </w:rPr>
              <w:t xml:space="preserve">виконком міської ради, </w:t>
            </w:r>
            <w:r>
              <w:rPr>
                <w:sz w:val="28"/>
                <w:szCs w:val="28"/>
              </w:rPr>
              <w:t>державна санітарно-епідемі-ологічна служба міст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ник своє-часності охоп-лення профі-лактичними щепленнями ді-тей до 1 року від дифтерії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авця, кашлю-ку, поліомієлі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, гемофільної інфекції типу b, туберкульозу, кору, краснухи, забезпечити на рівні не менше 95%</w:t>
            </w:r>
          </w:p>
        </w:tc>
      </w:tr>
      <w:tr>
        <w:trPr>
          <w:trHeight w:val="561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Забезпечення зниження рівня захворюваності на гепатит В шляхом продов-ження проведен-ня активної іму-нізації новона-роджених та груп високого епідемічного ризи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11- 2015 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правління охоро-ни здоров’я, </w:t>
            </w:r>
            <w:r>
              <w:rPr>
                <w:bCs/>
                <w:color w:val="000000"/>
                <w:sz w:val="28"/>
                <w:szCs w:val="28"/>
              </w:rPr>
              <w:t xml:space="preserve">виконком міської ради, </w:t>
            </w:r>
            <w:r>
              <w:rPr>
                <w:sz w:val="28"/>
                <w:szCs w:val="28"/>
              </w:rPr>
              <w:t>державна санітарно-епідемі-ологічна служба міст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казник своє-часності охоп-лення профі-лактичними щепленнями ді-тей до 1 року від гепатиту В, забезпечити на рівні не менше 95%; доведення показника   зах-ворюваності на гострий вірус-ний гепатит В до рівня менше 5 на  100 тис. населення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Продовження впровадження стратегії ВООЗ щодо елімінації кору,    знижен-ня захворював-ності на епіде-мічний паротит, краснуху та запобігання  синдрому врод-женої краснухи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1 -2015 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правління охоро-ни здоров’я, </w:t>
            </w:r>
            <w:r>
              <w:rPr>
                <w:bCs/>
                <w:color w:val="000000"/>
                <w:sz w:val="28"/>
                <w:szCs w:val="28"/>
              </w:rPr>
              <w:t xml:space="preserve">виконком міської ради, </w:t>
            </w:r>
            <w:r>
              <w:rPr>
                <w:sz w:val="28"/>
                <w:szCs w:val="28"/>
              </w:rPr>
              <w:t>державна санітарно-епідемі-ологічна служба міст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казник своє-часності охоп-лення профі-лактичними щепленнями (ревакцинація) проти епідеміч-ного паротиту (юнаки до 15 років) та крас-нухи (дівчата до 15 років) забезпечити на рівні не менше 95%; припинен-ня місцевої пе-редачі вірусу кору та крас-нухи</w:t>
            </w:r>
          </w:p>
        </w:tc>
      </w:tr>
      <w:tr>
        <w:trPr>
          <w:trHeight w:val="48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Забезпечення проведення  щорічної передсезонної імунопрофілактики грипу  в групах ризику</w:t>
            </w:r>
          </w:p>
          <w:p>
            <w:pPr>
              <w:pStyle w:val="Normal"/>
              <w:tabs>
                <w:tab w:val="clear" w:pos="709"/>
                <w:tab w:val="left" w:pos="61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есень - листопа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іння охоро-ни здоров’я</w:t>
            </w:r>
            <w:r>
              <w:rPr>
                <w:bCs/>
                <w:color w:val="000000"/>
                <w:sz w:val="28"/>
                <w:szCs w:val="28"/>
              </w:rPr>
              <w:t xml:space="preserve"> виконком міської ради, </w:t>
            </w:r>
            <w:r>
              <w:rPr>
                <w:sz w:val="28"/>
                <w:szCs w:val="28"/>
              </w:rPr>
              <w:t>державна санітарно-епідемі-ологічна служба міст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вий бюджет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иження рівня захворюваності на інфекції на грип та гострі респіраторні ві-русні захворю-вання; показни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оплення про-філактичними щепленнями проти грипу в групах ризику, забезпечити на рівні не менше 75%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sz w:val="28"/>
                <w:szCs w:val="28"/>
              </w:rPr>
              <w:t>6. Забезпечення впровадження на державному рівні Сертифіка-та щеплень громадянина України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1 -2015 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правління охоро-ни здоров’я, </w:t>
            </w:r>
            <w:r>
              <w:rPr>
                <w:bCs/>
                <w:color w:val="000000"/>
                <w:sz w:val="28"/>
                <w:szCs w:val="28"/>
              </w:rPr>
              <w:t xml:space="preserve">виконком міської ради, </w:t>
            </w:r>
            <w:r>
              <w:rPr>
                <w:sz w:val="28"/>
                <w:szCs w:val="28"/>
              </w:rPr>
              <w:t>державна санітарно-епідемі-ологічна служба міст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івень забезпе-чення Сертифі-катом щеплень громадянина України цільо-вих груп насе-лення визначи-ти: </w:t>
            </w:r>
          </w:p>
          <w:p>
            <w:pPr>
              <w:pStyle w:val="Normal"/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011 р. - 50%; </w:t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>
                <w:sz w:val="28"/>
                <w:szCs w:val="28"/>
              </w:rPr>
              <w:t>-2012 р. - 65%;</w:t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>
                <w:sz w:val="28"/>
                <w:szCs w:val="28"/>
              </w:rPr>
              <w:t>-2013 р. - 75%;</w:t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>
                <w:sz w:val="28"/>
                <w:szCs w:val="28"/>
              </w:rPr>
              <w:t>-2014 р. - 85%;</w:t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>
                <w:sz w:val="28"/>
                <w:szCs w:val="28"/>
              </w:rPr>
              <w:t>-2015 р. - 100%</w:t>
            </w:r>
          </w:p>
        </w:tc>
      </w:tr>
      <w:tr>
        <w:trPr>
          <w:trHeight w:val="48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/>
            </w:pPr>
            <w:r>
              <w:rPr>
                <w:sz w:val="28"/>
                <w:szCs w:val="28"/>
              </w:rPr>
              <w:t xml:space="preserve">7. Забезпечення продовження роботи з прак-тичного впрова-дження імуно-профілактики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sz w:val="28"/>
                <w:szCs w:val="28"/>
              </w:rPr>
              <w:t>Haemophilus influenzae типу b (Hib) та прове-дення моніто-рингу захворю-ваності на Hib-інфекцію у піс-лявакцинальний пері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1 -2015 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правління охоро-ни здоров’я, </w:t>
            </w:r>
            <w:r>
              <w:rPr>
                <w:bCs/>
                <w:color w:val="000000"/>
                <w:sz w:val="28"/>
                <w:szCs w:val="28"/>
              </w:rPr>
              <w:t xml:space="preserve">виконком міської ради, </w:t>
            </w:r>
            <w:r>
              <w:rPr>
                <w:sz w:val="28"/>
                <w:szCs w:val="28"/>
              </w:rPr>
              <w:t>державна санітарно-епідемі-ологічна служба міст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вести показ-ник розповсюд-женості гемо-фільної інфекції до рівня не менше 1 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тис. населе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sz w:val="28"/>
                <w:szCs w:val="28"/>
              </w:rPr>
              <w:t>8. Продовження роботи з прак-тичного впро-вадження комбі-нованих вакцин з метою скоро-чення кількості ін’єкцій та еко-номії засобів у сфері застосува-ння вакци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1 -2015 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правління охоро-ни здоров’я, </w:t>
            </w:r>
            <w:r>
              <w:rPr>
                <w:bCs/>
                <w:color w:val="000000"/>
                <w:sz w:val="28"/>
                <w:szCs w:val="28"/>
              </w:rPr>
              <w:t xml:space="preserve">виконком міської ради, </w:t>
            </w:r>
            <w:r>
              <w:rPr>
                <w:sz w:val="28"/>
                <w:szCs w:val="28"/>
              </w:rPr>
              <w:t>державна санітарно-епідемі-ологічна служба міст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Економія засо-бів у сфері застосування вакцини </w:t>
            </w:r>
          </w:p>
        </w:tc>
      </w:tr>
      <w:tr>
        <w:trPr>
          <w:trHeight w:val="38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/>
            </w:pPr>
            <w:r>
              <w:rPr>
                <w:sz w:val="28"/>
                <w:szCs w:val="28"/>
              </w:rPr>
              <w:t xml:space="preserve">9. Проведення моніторингу ви-падків можливої побічної дії вак-цин і розроблен-ня заходів щодо їх запобігання шляхом обліку,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/>
            </w:pPr>
            <w:r>
              <w:rPr>
                <w:sz w:val="28"/>
                <w:szCs w:val="28"/>
              </w:rPr>
              <w:t>реєстрації та розслідування кожного випад-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1 -2015 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правління охоро-ни здоров’я, </w:t>
            </w:r>
            <w:r>
              <w:rPr>
                <w:bCs/>
                <w:color w:val="000000"/>
                <w:sz w:val="28"/>
                <w:szCs w:val="28"/>
              </w:rPr>
              <w:t xml:space="preserve">виконком міської ради, </w:t>
            </w:r>
            <w:r>
              <w:rPr>
                <w:sz w:val="28"/>
                <w:szCs w:val="28"/>
              </w:rPr>
              <w:t>державна санітарно-епідемі-ологічна служба міст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Моніторинг можливих побіч-них дій вакцин; періодичність проведення мо-ніторингу випад-ків можливої побічної дії 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кцин впро-довж року забез-печити  щомісячно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sz w:val="28"/>
                <w:szCs w:val="28"/>
              </w:rPr>
              <w:t>10. Проводення моніторингу стану популя-ційного імуніте-ту, у тому числі колективного імунітету різних вікових груп населення щодо інфекційних захворювань, боротьба з яки-ми проводиться шляхом ужиття заходів з імуно-профілак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1 -2015 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правління охоро-ни здоров’я, </w:t>
            </w:r>
            <w:r>
              <w:rPr>
                <w:bCs/>
                <w:color w:val="000000"/>
                <w:sz w:val="28"/>
                <w:szCs w:val="28"/>
              </w:rPr>
              <w:t xml:space="preserve">виконком міської ради, </w:t>
            </w:r>
            <w:r>
              <w:rPr>
                <w:sz w:val="28"/>
                <w:szCs w:val="28"/>
              </w:rPr>
              <w:t>державна санітарно-епідемі-ологічна служба міст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ивчення стану колективного імунітету та прийняття від-повідних корек-цій в плані  та забезпечення моніторингу впродовж року, 1 раз на 3 міс. </w:t>
            </w:r>
          </w:p>
        </w:tc>
      </w:tr>
      <w:tr>
        <w:trPr>
          <w:trHeight w:val="61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11. Забезпече-ння налагод-ження сучасної лабораторної діагностики ін-фекційних зах-ворювань, боро-тьба з якими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оводиться шляхом ужиття заходів з імуно-профілактики, з використанням полімеразної ланцюгової реакції та мето-ду імунофер-ментного наліз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1 -2015 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правління охоро-ни здоров’я, </w:t>
            </w:r>
            <w:r>
              <w:rPr>
                <w:bCs/>
                <w:color w:val="000000"/>
                <w:sz w:val="28"/>
                <w:szCs w:val="28"/>
              </w:rPr>
              <w:t xml:space="preserve">виконком міської ради, </w:t>
            </w:r>
            <w:r>
              <w:rPr>
                <w:sz w:val="28"/>
                <w:szCs w:val="28"/>
              </w:rPr>
              <w:t>державна санітарно-епідемі-ологічна служба міст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виток інно-ваційних нап-рямків вітчиз-няної імунології та іму-нобіотехнології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/>
            </w:pPr>
            <w:r>
              <w:rPr>
                <w:sz w:val="28"/>
                <w:szCs w:val="28"/>
              </w:rPr>
              <w:t xml:space="preserve">12. Організація діагностики піс-лявакцинальних ускладнень у складних випад-ках в імуноло-гічних (алегро-логічних) відді-леннях обласних закладах охоро-ни здоров’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1 -2015 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правління охоро-ни здоров’я, </w:t>
            </w:r>
            <w:r>
              <w:rPr>
                <w:bCs/>
                <w:color w:val="000000"/>
                <w:sz w:val="28"/>
                <w:szCs w:val="28"/>
              </w:rPr>
              <w:t xml:space="preserve">виконком міської ради, </w:t>
            </w:r>
            <w:r>
              <w:rPr>
                <w:sz w:val="28"/>
                <w:szCs w:val="28"/>
              </w:rPr>
              <w:t>державна санітарно-епідемі-ологічна служба міст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ліпшення диференціаль-ної діагностики поствакциналь-них ускладнень та попередження  їх виникнення </w:t>
            </w:r>
          </w:p>
        </w:tc>
      </w:tr>
      <w:tr>
        <w:trPr>
          <w:trHeight w:val="5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Продовжен-ня проведення політики ВООЗ щодо переваж-ного використа-ння самоблоку-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sz w:val="28"/>
                <w:szCs w:val="28"/>
              </w:rPr>
              <w:t>вальних шпри-ців з метою гарантованої безпеки ін’єкцій під час прове-дення щеплень та зниження втрат імунобіо-логічних препа-рат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1 -2015 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правління охоро-ни здоров’я, </w:t>
            </w:r>
            <w:r>
              <w:rPr>
                <w:bCs/>
                <w:color w:val="000000"/>
                <w:sz w:val="28"/>
                <w:szCs w:val="28"/>
              </w:rPr>
              <w:t xml:space="preserve">виконком міської ради, </w:t>
            </w:r>
            <w:r>
              <w:rPr>
                <w:sz w:val="28"/>
                <w:szCs w:val="28"/>
              </w:rPr>
              <w:t>державна санітарно-епідемі-ологічна служба міст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ономія у ви-користанні іму-нобіологічних препаратів шля-хом зведення розливу вка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них препара-тів, під час ви-конання щеп-лень до мініму-му та гарантія безпеки ін’єк-цій</w:t>
            </w:r>
          </w:p>
        </w:tc>
      </w:tr>
      <w:tr>
        <w:trPr>
          <w:trHeight w:val="238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І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sz w:val="28"/>
                <w:szCs w:val="28"/>
              </w:rPr>
              <w:t>Створення ефективної системи «холо-дового ланцю-га» під час транспортував-ння, зберігання та використа-ння вакц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Продовження роботи з облад-нання складів імунобіологіч-них препаратів, кабінетів щеп-лень та інших закладів, у яких проводяться профілактичні щеплення, холо-дильним устат-куванням для дотримання оп-тимальних умов «холодового ланцюга» під час зберігання,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уван-ня та використа-ння імунобіоло-гічних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пара-т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1 -2015 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правління охоро-ни здоров’я, </w:t>
            </w:r>
            <w:r>
              <w:rPr>
                <w:bCs/>
                <w:color w:val="000000"/>
                <w:sz w:val="28"/>
                <w:szCs w:val="28"/>
              </w:rPr>
              <w:t xml:space="preserve">виконком міської ради, </w:t>
            </w:r>
            <w:r>
              <w:rPr>
                <w:sz w:val="28"/>
                <w:szCs w:val="28"/>
              </w:rPr>
              <w:t>державна санітарно-епідемі-ологічна служба міст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sz w:val="28"/>
                <w:szCs w:val="28"/>
              </w:rPr>
              <w:t>Забезпечення та дотримання на-лежних умов «холодового ланцюга» на всіх рівнях під час транспорту-вання, зберіган-ня та викорис-тання вакц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sz w:val="28"/>
                <w:szCs w:val="28"/>
              </w:rPr>
              <w:t>2. Організація щорічного нав-чання фахівців, що беруть участь у прове-денні імунопро-філактики, з питань дотрима-ння оптималь-них умов «холо-дового ланцю-га» під час зберігання, транспортуван-ня та використа-ння імунобіоло-гічних препара-т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1 -2015 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правління охоро-ни здоров’я, </w:t>
            </w:r>
            <w:r>
              <w:rPr>
                <w:bCs/>
                <w:color w:val="000000"/>
                <w:sz w:val="28"/>
                <w:szCs w:val="28"/>
              </w:rPr>
              <w:t xml:space="preserve">виконком міської ради, </w:t>
            </w:r>
            <w:r>
              <w:rPr>
                <w:sz w:val="28"/>
                <w:szCs w:val="28"/>
              </w:rPr>
              <w:t>державна санітарно-епідемі-ологічна служба міст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безпечення та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тримання належних умов «холодового ланцюга» на всіх рівнях під час транспорту-вання, зберіган-ня та викорис-тання вакцин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абезпечення проведення що-річної інвента-ризації холодо-вого устаткува-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sz w:val="28"/>
                <w:szCs w:val="28"/>
              </w:rPr>
              <w:t>ння для дотри-мання опти-мальних умов «холодового ланцюга» під час зберігання, транспортуван-ня та використа-ння імунобіоло-гічних препара-тів у санітарно-епідеміологіч-них установі та лікувально-профілактичних закладах з ме-тою його своє-часної заміни або ремон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1 -2015 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правління охоро-ни здоров’я, </w:t>
            </w:r>
            <w:r>
              <w:rPr>
                <w:bCs/>
                <w:color w:val="000000"/>
                <w:sz w:val="28"/>
                <w:szCs w:val="28"/>
              </w:rPr>
              <w:t xml:space="preserve">виконком міської ради, </w:t>
            </w:r>
            <w:r>
              <w:rPr>
                <w:sz w:val="28"/>
                <w:szCs w:val="28"/>
              </w:rPr>
              <w:t>державна санітарно-епідемі-ологічна служба міст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безпечення та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/>
            </w:pPr>
            <w:r>
              <w:rPr>
                <w:sz w:val="28"/>
                <w:szCs w:val="28"/>
              </w:rPr>
              <w:t xml:space="preserve">дотримання на-лежних умов «холодового ланцюга» на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/>
            </w:pPr>
            <w:r>
              <w:rPr>
                <w:sz w:val="28"/>
                <w:szCs w:val="28"/>
              </w:rPr>
              <w:t>всіх рівнях під час транспорту-вання, зберіган-ня та викорис-тання вакцин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V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rFonts w:cs="Arial" w:ascii="Arial" w:hAnsi="Arial"/>
              </w:rPr>
              <w:instrText xml:space="preserve"> =  \* MERGEFORMAT </w:instrText>
            </w:r>
            <w:r>
              <w:rPr>
                <w:rFonts w:cs="Arial" w:ascii="Arial" w:hAnsi="Arial"/>
                <w:sz w:val="28"/>
                <w:szCs w:val="28"/>
              </w:rPr>
            </w:r>
            <w:r>
              <w:rPr>
                <w:sz w:val="28"/>
                <w:szCs w:val="2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8"/>
                <w:szCs w:val="28"/>
              </w:rPr>
            </w:r>
            <w:r/>
            <w:r>
              <w:rPr>
                <w:sz w:val="28"/>
                <w:szCs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а та санітарно-просвітницька робота серед населення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1. Удосконале-ння механізму доступу населе-ння до інформа-ції з проблем імунопрофілак-тики та захисту населення від інфекційних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sz w:val="28"/>
                <w:szCs w:val="28"/>
              </w:rPr>
              <w:t>хвороб із засто-суванням засо-бів масової ін-формації: показ державними та комунальними телерадіокомпа-ніями телерадіо-програм та пере-дач, виготовле-ння та транс ля-ція телефільмів, виробництво і розміщення со-ціальної рекла-ми, створення інформаційно-просвітницьких прогр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правління охоро-ни здоров’я, </w:t>
            </w:r>
            <w:r>
              <w:rPr>
                <w:bCs/>
                <w:color w:val="000000"/>
                <w:sz w:val="28"/>
                <w:szCs w:val="28"/>
              </w:rPr>
              <w:t xml:space="preserve">виконком міської ради, </w:t>
            </w:r>
            <w:r>
              <w:rPr>
                <w:sz w:val="28"/>
                <w:szCs w:val="28"/>
              </w:rPr>
              <w:t>державна санітарно-епідемі-ологічна служба міст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сконалення інформаційної системи обізна-ності населення з проблем іму-нопрофілактики  через засоби масової інфор-мації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абезпечення видання і поши-рення інформа-ційно-просвіт-ницьких мате-ріалів з питань імунопрофілактики (пам’ятки, буклети, звер-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sz w:val="28"/>
                <w:szCs w:val="28"/>
              </w:rPr>
              <w:t>нення, плакати тощ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Управління охоро-ни здоров’я, </w:t>
            </w:r>
            <w:r>
              <w:rPr>
                <w:bCs/>
                <w:color w:val="000000"/>
                <w:sz w:val="28"/>
                <w:szCs w:val="28"/>
              </w:rPr>
              <w:t xml:space="preserve">виконком міської ради, </w:t>
            </w:r>
            <w:r>
              <w:rPr>
                <w:sz w:val="28"/>
                <w:szCs w:val="28"/>
              </w:rPr>
              <w:t xml:space="preserve">державна санітарно-епідемі-ологічна служба міста, міський </w:t>
            </w:r>
            <w:r>
              <w:rPr>
                <w:bCs/>
                <w:sz w:val="28"/>
                <w:szCs w:val="28"/>
              </w:rPr>
              <w:t>центр «Здоров’я», організація товариства Червоного Хреста Україн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jc w:val="both"/>
              <w:rPr/>
            </w:pPr>
            <w:r>
              <w:rPr>
                <w:sz w:val="28"/>
                <w:szCs w:val="28"/>
              </w:rPr>
              <w:t>Виходячи з реальних можливос-тей бюджетів указаних виконавців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Пропаганда на-селення щодо користі імуно-профілактики як найефективні -шого способу подолання ін-фекційної зах-ворюваності в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sz w:val="28"/>
                <w:szCs w:val="28"/>
              </w:rPr>
              <w:t>місті, що ке-рується засоба-ми імунопрофі-лактики</w:t>
            </w:r>
          </w:p>
        </w:tc>
      </w:tr>
      <w:tr>
        <w:trPr>
          <w:trHeight w:val="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rFonts w:cs="Arial" w:ascii="Arial" w:hAnsi="Arial"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Організація проведення та забезпечення висвітлення кампанії соціальної мобілізації населення під час проведення днів імунізації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Управління охоро-ни здоров’я, міський  центр «Здоров’я», організація товариства Черво-ного Хреста Україн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ко-ристі імунопро-філактики як найефективні-шого способу подолання ін-фекційної зах-ворюваності в місті</w:t>
            </w:r>
          </w:p>
        </w:tc>
      </w:tr>
      <w:tr>
        <w:trPr>
          <w:trHeight w:val="67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4. Включення питання імуно-профілактики населення до програм гігіє-нічного навча-ння та вихован-ня населення (медикопедаго-гічне навчання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sz w:val="28"/>
                <w:szCs w:val="28"/>
              </w:rPr>
              <w:t>батьків з проб-лем охорони здоров’я дітей та підлітків, школа материн-ства і молодих батьків, курси здоров’я у зага-льно-освітніх і вищих навчаль-них заклада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Управління охоро-ни здоров’я, освіти , </w:t>
            </w:r>
            <w:r>
              <w:rPr>
                <w:bCs/>
                <w:color w:val="000000"/>
                <w:sz w:val="28"/>
                <w:szCs w:val="28"/>
              </w:rPr>
              <w:t xml:space="preserve">виконком міської ради, </w:t>
            </w:r>
            <w:r>
              <w:rPr>
                <w:sz w:val="28"/>
                <w:szCs w:val="28"/>
              </w:rPr>
              <w:t xml:space="preserve">дер-жавна санітарно-епідеміологічна 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жба міста, міський </w:t>
            </w:r>
            <w:r>
              <w:rPr>
                <w:bCs/>
                <w:sz w:val="28"/>
                <w:szCs w:val="28"/>
              </w:rPr>
              <w:t>центр «Здоров’я», організація то-вариства Червоного Хреста Україн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ідвищення  обізнаності на-селення у пита-ннях імунопро-філактики</w:t>
            </w:r>
          </w:p>
        </w:tc>
      </w:tr>
      <w:tr>
        <w:trPr>
          <w:trHeight w:val="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V</w:t>
            </w:r>
            <w:r>
              <w:rPr>
                <w:rFonts w:cs="Arial" w:ascii="Arial" w:hAnsi="Arial"/>
                <w:sz w:val="28"/>
                <w:szCs w:val="28"/>
              </w:rPr>
              <w:t>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sz w:val="28"/>
                <w:szCs w:val="28"/>
              </w:rPr>
              <w:t>Удосконалення підготовки фа-хівців з імуно-профілактики, що беруть участь у здій-сненні заходів на етапах пла-нування, орга-нізації, прове-дення контро-лю якості іму-нобіологічних препараті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1. Забезпечення проведення се-мінарів і нарад для лікарів, се-редніх та молод-ших медичних працівників з питань імуно-профілактики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правління охоро-ни здоров’я, </w:t>
            </w:r>
            <w:r>
              <w:rPr>
                <w:sz w:val="28"/>
                <w:szCs w:val="28"/>
              </w:rPr>
              <w:t>державна санітар-но-епідеміологічна служба міс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ідвищення фахового рівня медичних пра-цівників міста з питань імунопрофілак-тики</w:t>
            </w:r>
          </w:p>
        </w:tc>
      </w:tr>
      <w:tr>
        <w:trPr>
          <w:trHeight w:val="38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2. Участь у проведенні рес-публіканських і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sz w:val="28"/>
                <w:szCs w:val="28"/>
              </w:rPr>
              <w:t>міжнародних се-мінарів з проб-лем імунопро-філактики та моніторингу ви-падків побічної дії вакцин, заходів щодо їх запобіг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правління охоро-ни здоров’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а санітар-но-епідеміологічна служба міст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вищення фахового рівня медичних пра-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sz w:val="28"/>
                <w:szCs w:val="28"/>
              </w:rPr>
              <w:t>цівників міста  з питань імунопрофілак-тики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 міської ради                                                                                                                                                   Григорій Пустовіт</w:t>
      </w:r>
    </w:p>
    <w:sectPr>
      <w:headerReference w:type="default" r:id="rId2"/>
      <w:footerReference w:type="default" r:id="rId3"/>
      <w:type w:val="nextPage"/>
      <w:pgSz w:orient="landscape" w:w="16838" w:h="11906"/>
      <w:pgMar w:left="737" w:right="284" w:gutter="0" w:header="709" w:top="1418" w:footer="709" w:bottom="765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8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9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7:57:00Z</dcterms:created>
  <dc:creator>User</dc:creator>
  <dc:description/>
  <cp:keywords/>
  <dc:language>en-US</dc:language>
  <cp:lastModifiedBy>vyatkina</cp:lastModifiedBy>
  <cp:lastPrinted>2011-06-10T09:10:00Z</cp:lastPrinted>
  <dcterms:modified xsi:type="dcterms:W3CDTF">2011-06-10T06:17:00Z</dcterms:modified>
  <cp:revision>30</cp:revision>
  <dc:subject/>
  <dc:title>VІІ</dc:title>
</cp:coreProperties>
</file>