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         </w:t>
      </w:r>
      <w:r>
        <w:rPr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</w:t>
      </w: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 xml:space="preserve">до розпорядження </w:t>
      </w:r>
      <w:r>
        <w:rPr>
          <w:szCs w:val="28"/>
        </w:rPr>
        <w:t>мі</w:t>
      </w:r>
      <w:r>
        <w:rPr>
          <w:szCs w:val="28"/>
          <w:lang w:val="uk-UA"/>
        </w:rPr>
        <w:t>ського голов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</w:t>
      </w:r>
      <w:r>
        <w:rPr>
          <w:szCs w:val="28"/>
          <w:lang w:val="uk-UA"/>
        </w:rPr>
        <w:t>від  24.05.2011 № 244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</w:t>
      </w:r>
      <w:r>
        <w:rPr>
          <w:szCs w:val="28"/>
          <w:lang w:val="uk-UA"/>
        </w:rPr>
        <w:t>С К Л А Д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комісії з обстеження  існуючих тимчасових споруд для провадження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 xml:space="preserve">підприємницької  діяльності на території міста Луцька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равчук Святослав Євгенович     -  перший заступник міського голов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>голова коміс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Єлова Лілія Анатоліївна               -  начальник управління фінансів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>та бюджету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Казмірук Юрій Йосипович           -  начальник управління містобудування   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>та архітектури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>
          <w:szCs w:val="28"/>
          <w:lang w:val="uk-UA"/>
        </w:rPr>
        <w:t xml:space="preserve">Корнейко Микола Миколайович  - начальник відділу муніципальної 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>дружин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ухарчук Богдан Мефодійович    -  начальник управлі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>Держкомзему в м. Луцьку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 xml:space="preserve">Волинської області (за згодою)                       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>
          <w:szCs w:val="28"/>
          <w:lang w:val="uk-UA"/>
        </w:rPr>
        <w:t xml:space="preserve">Мисливчук Людмила Василівна   - начальник відділу адміністрування 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 xml:space="preserve">платежів за землекористування                          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 xml:space="preserve">місцевих податків і зборів Луцької </w:t>
      </w:r>
    </w:p>
    <w:p>
      <w:pPr>
        <w:pStyle w:val="Normal"/>
        <w:tabs>
          <w:tab w:val="clear" w:pos="708"/>
          <w:tab w:val="left" w:pos="1935" w:leader="none"/>
        </w:tabs>
        <w:jc w:val="both"/>
        <w:rPr/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 xml:space="preserve">ОДПІ (за згодою)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удрик Раїса Іванівна                  -  заступник начальника управління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                                         розвитку     підприємництва та реклами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Ульчак Іван Миколайович            -  головний лікар санітарно-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 xml:space="preserve">епідеміологічної  станції міста Луцька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 xml:space="preserve">та Луцького району (за згодою)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Шабала Сергій Олександрович   -   начальник управління земельних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</w:t>
      </w:r>
      <w:r>
        <w:rPr>
          <w:szCs w:val="28"/>
          <w:lang w:val="uk-UA"/>
        </w:rPr>
        <w:t>ресурс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  <w:lang w:val="uk-UA"/>
        </w:rPr>
        <w:t>керуючий справами виконкому                                                     Юрій Вербич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40:00Z</dcterms:created>
  <dc:creator>natasha</dc:creator>
  <dc:description/>
  <cp:keywords/>
  <dc:language>en-US</dc:language>
  <cp:lastModifiedBy>mammoth</cp:lastModifiedBy>
  <cp:lastPrinted>2011-05-23T09:55:00Z</cp:lastPrinted>
  <dcterms:modified xsi:type="dcterms:W3CDTF">2011-05-25T07:40:00Z</dcterms:modified>
  <cp:revision>2</cp:revision>
  <dc:subject/>
  <dc:title>                                                                     Додаток </dc:title>
</cp:coreProperties>
</file>