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411847711"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1010898689"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1402590887"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1431678251"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379687197"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