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216245997"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134691840"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409723282"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1729806305"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709958710"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