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9" w:right="48" w:firstLine="5011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17"/>
        <w:ind w:left="29" w:right="1255" w:firstLine="5011"/>
        <w:rPr/>
      </w:pPr>
      <w:r>
        <w:rPr>
          <w:spacing w:val="-6"/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17"/>
        <w:ind w:left="29" w:right="1255" w:firstLine="5011"/>
        <w:rPr/>
      </w:pPr>
      <w:r>
        <w:rPr>
          <w:spacing w:val="-6"/>
          <w:sz w:val="28"/>
          <w:szCs w:val="28"/>
          <w:lang w:val="uk-UA"/>
        </w:rPr>
        <w:t>Луцької міської ради</w:t>
        <w:tab/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17"/>
        <w:ind w:left="29" w:right="1255" w:firstLine="5011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від </w:t>
      </w:r>
      <w:r>
        <w:rPr>
          <w:spacing w:val="-6"/>
          <w:sz w:val="28"/>
          <w:szCs w:val="28"/>
          <w:u w:val="single"/>
          <w:lang w:val="uk-UA"/>
        </w:rPr>
        <w:t>19.05.2011</w:t>
      </w:r>
      <w:r>
        <w:rPr>
          <w:spacing w:val="-6"/>
          <w:sz w:val="28"/>
          <w:szCs w:val="28"/>
          <w:lang w:val="uk-UA"/>
        </w:rPr>
        <w:t xml:space="preserve">  №  </w:t>
      </w:r>
      <w:r>
        <w:rPr>
          <w:spacing w:val="-6"/>
          <w:sz w:val="28"/>
          <w:szCs w:val="28"/>
          <w:u w:val="single"/>
          <w:lang w:val="uk-UA"/>
        </w:rPr>
        <w:t>354-1</w:t>
      </w:r>
    </w:p>
    <w:p>
      <w:pPr>
        <w:pStyle w:val="Normal"/>
        <w:shd w:fill="FFFFFF" w:val="clear"/>
        <w:spacing w:before="614" w:after="0"/>
        <w:ind w:left="826" w:right="92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Концепція </w:t>
      </w:r>
      <w:r>
        <w:rPr>
          <w:b/>
          <w:bCs/>
          <w:spacing w:val="-3"/>
          <w:sz w:val="28"/>
          <w:szCs w:val="28"/>
          <w:lang w:val="uk-UA"/>
        </w:rPr>
        <w:t>розміщення та розвитку зовнішньої реклами в місті Луцьку</w:t>
      </w:r>
    </w:p>
    <w:p>
      <w:pPr>
        <w:pStyle w:val="Normal"/>
        <w:shd w:fill="FFFFFF" w:val="clear"/>
        <w:spacing w:lineRule="exact" w:line="317"/>
        <w:ind w:left="29" w:right="48" w:firstLine="67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                                                     </w:t>
      </w:r>
      <w:r>
        <w:rPr>
          <w:spacing w:val="-6"/>
          <w:sz w:val="28"/>
          <w:szCs w:val="28"/>
          <w:lang w:val="uk-UA"/>
        </w:rPr>
        <w:t>(проект)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Концепція розміщення та розвитку зовнішньої реклами в місті Луцьку (далі - </w:t>
      </w:r>
      <w:r>
        <w:rPr>
          <w:sz w:val="28"/>
          <w:szCs w:val="28"/>
          <w:lang w:val="uk-UA"/>
        </w:rPr>
        <w:t xml:space="preserve">Концепція) формує мету, основні завдання її досягнення, зміст та напрямки </w:t>
      </w:r>
      <w:r>
        <w:rPr>
          <w:spacing w:val="-6"/>
          <w:sz w:val="28"/>
          <w:szCs w:val="28"/>
          <w:lang w:val="uk-UA"/>
        </w:rPr>
        <w:t xml:space="preserve">організації зовнішнього рекламного оформлення міста разом із визначенням </w:t>
      </w:r>
      <w:r>
        <w:rPr>
          <w:sz w:val="28"/>
          <w:szCs w:val="28"/>
          <w:lang w:val="uk-UA"/>
        </w:rPr>
        <w:t>принципів та засобів їх реалізації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цепція розроблена відповідно до законів України “Про рекламу”, “Про місцеве самоврядування в Україні”, “Про благоустрій населених пунктів”, “Про охорону культурної спадщини”, Типових правил розміщення зовнішньої реклами, затверджених постановою Кабінету Міністрів України від 29.12.2003 р. № 2067 (зі змінами)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є підставою для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  <w:lang w:val="uk-UA"/>
        </w:rPr>
        <w:tab/>
        <w:t>- розроблення та реалізації заходів з організації зовнішнього рекламного</w:t>
      </w:r>
      <w:r>
        <w:rPr>
          <w:sz w:val="28"/>
          <w:szCs w:val="28"/>
          <w:lang w:val="uk-UA"/>
        </w:rPr>
        <w:t xml:space="preserve"> оформлення міста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  <w:lang w:val="uk-UA"/>
        </w:rPr>
        <w:tab/>
        <w:t>- удосконалення та подальшого розвитку нормативної бази з питань регулювання діяльності з розміщення зовнішньої реклами в місті;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роблення та затвердження проектів та схем розміщення та реконструкції </w:t>
      </w:r>
      <w:r>
        <w:rPr>
          <w:spacing w:val="-6"/>
          <w:sz w:val="28"/>
          <w:szCs w:val="28"/>
          <w:lang w:val="uk-UA"/>
        </w:rPr>
        <w:t>рекламних засобів на території міста;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ab/>
        <w:t>- впорядкування розміщених засобів зовнішньої реклами та рекламних вивісок на території міста;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формування єдиного підходу міської ради та її виконавчих органів, а також суб’єктів господарювання</w:t>
      </w:r>
      <w:r>
        <w:rPr>
          <w:spacing w:val="-1"/>
          <w:sz w:val="28"/>
          <w:szCs w:val="28"/>
          <w:lang w:val="uk-UA"/>
        </w:rPr>
        <w:t xml:space="preserve"> до питань, що стосуються </w:t>
      </w:r>
      <w:r>
        <w:rPr>
          <w:sz w:val="28"/>
          <w:szCs w:val="28"/>
          <w:lang w:val="uk-UA"/>
        </w:rPr>
        <w:t xml:space="preserve">оформлення міста засобами зовнішньої реклами. </w:t>
      </w:r>
    </w:p>
    <w:p>
      <w:pPr>
        <w:pStyle w:val="Normal"/>
        <w:shd w:fill="FFFFFF" w:val="clear"/>
        <w:spacing w:before="269" w:after="0"/>
        <w:ind w:left="360" w:right="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spacing w:before="269" w:after="0"/>
        <w:ind w:left="360" w:right="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Стан зовнішньої реклами та актуальність розвитку зовнішньої реклам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pacing w:val="-6"/>
          <w:sz w:val="28"/>
          <w:szCs w:val="28"/>
          <w:lang w:val="uk-UA"/>
        </w:rPr>
        <w:tab/>
        <w:t xml:space="preserve">Зовнішня реклама (далі - ЗР)  суттєво впливає на зовнішній вигляд міста, його художньо-естетичне оформлення, а також виконує містобудівні та архітектурні функції. Належне розміщення засобів зовнішньої реклами (далі - ЗЗР) в структурі забудови міста Луцька може суттєво підвищити естетичні якості міського середовища та його привабливість. І навпаки, безсистемне розміщення реклами на території міста без належного урахування оточення, характеру архітектури забудови, природного ландшафту знижує якість сприйняття міського </w:t>
      </w:r>
      <w:r>
        <w:rPr>
          <w:sz w:val="28"/>
          <w:szCs w:val="28"/>
          <w:lang w:val="uk-UA"/>
        </w:rPr>
        <w:t>середовища в цілому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Слід відзначити, що останні роки характеризуються інтенсивним зростанням ринку реклами, що призвело до перенасиченості центральної частини міста і проспектів низькоякісними рекламними засобами. Крім того, дуже повільно йде процес оновлення рекламних конструкцій. Частина з них перебуває в експлуатації багато років, має застарілий дизайн, ненадійну конструкцію, не відповідає сучасним естетичним вимогам організації міського просторового середовища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ЗР зосереджені переважно в місцях денної концентрації населення. Наземні ЗЗР в окремих частинах міста розташовані нерівномірно, хоча територія дозволяє забезпечити системний підхід до їх розміщення. Не прикрашає місто і завдає значних незручностей хаотичне, з елементами нав'язливості, розміщення виносних рекламних конструкцій (штендерів) та розміщення реклами на віконних отворах і міжвіконних ділянках фасадів приміщень. Найбільш насичені рекламою проспекти Волі, Соборності, Президента Грушевського, вулиці Лесі Українки, Винниченка, Конякіна, транспортні розв'язки на вулицях Карпенка-Карого, Єршова, Набережній, Гордіюк, Володимирській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 xml:space="preserve">Враховуючи вищезазначене, з огляду на кількісне зростання рекламних конструкцій, швидкий розвиток технологій, які застосовуються в зовнішній рекламі, назріла потреба у  прийнятті певної системи планування майбутніх місць розміщення засобів розміщення зовнішньої реклами та видів конструкцій, доцільних для розміщення на окремо розглянутій ділянці, території. Концепція з однієї сторони повинна стимулювати розвиток сучасних конструкцій, а з іншої - посилювали контроль за використанням і встановленням засобів зовнішньої реклами в місті.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1.2. Мета та основні завдання її досягненн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впровадження Концепції є формування рекламної інфраструктури в архітектурному середовищі міста із врахуванням містобудівних умов, історичних та природно-географічних аспектів і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ких умов життєдіяльності людини в місті, де зовнішня реклама та навколишнє середовище об'єднані в єдиний гармонійний ансамбль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мета досягається шляхом вирішення таких основних завдань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>поетапне проведення заміни застарілих рекламних конструкцій на рекламні засоби сучасного зразк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ведення окремих обмежень щодо розміщення ЗЗР на території міст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ворення зон вільних від великорозмірних наземних ЗЗ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роблення та затвердження проектів та схем розміщення та реконструкції ЗЗР на основних вулицях міст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заходів благоустрою об’єктів реклами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’єднання зусиль суб’єктів господарювання (власників рекламних конструкцій), виконавчих та контролюючих органів для розв’язання проблем щодо зовнішньої реклами.</w:t>
      </w:r>
      <w:r>
        <w:br w:type="page"/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2. Містобудівні принципи розміщення зовнішньої реклами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Місто Луцьк поєднує у своїй архітектурі різні епохи і періоди історичного розвитку. Центральна частина міста та історичний центр Луцька є найбільш привабливими зонами з точки зору художньої цінності, сформованої протягом XV - XX століть. Природне оточення забудови міста характеризується значною кількістю парків, скверів, зелених алей, що в своїй сукупності створює неповторний архітектурно-художній образ Луцька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Специфічні умови обумовлюють особливі вимоги до розташування та  вибору рекламного засобу на пішохідних вулицях, міських транспортних магістралях, біля торгівельних центрів (ринків), в місцях відпочинку тощо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Подальше розташування великорозмірних носіїв ЗР у місцях їх насиченого розміщення необхідно здійснювати на основі розроблених комплексних повуличних схем</w:t>
      </w:r>
      <w:r>
        <w:rPr>
          <w:spacing w:val="-1"/>
          <w:sz w:val="28"/>
          <w:szCs w:val="28"/>
          <w:lang w:val="uk-UA"/>
        </w:rPr>
        <w:t xml:space="preserve"> та проектів. При цьому необхідно </w:t>
      </w:r>
      <w:r>
        <w:rPr>
          <w:sz w:val="28"/>
          <w:szCs w:val="28"/>
          <w:lang w:val="uk-UA"/>
        </w:rPr>
        <w:t>враховувати сучасні композиційні принципи розташування реклами, основні видові місця її сприйняття, безпечність руху пішоходів та транспорту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міщення зовнішньої реклами необхідно здійснювати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будинкових територіях та інших об’єктах благоустрою з дотриманням Закону України «Про благоустрій населених пунктів», Правил благоустрою м. Луцьк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будівлях та спорудах з врахуванням забезпечення безперебійного їх функціонування, збереження оздоблення фасад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довж проїжджої частини вулиць на одному рівні від горизонтальної поверхні ґрунту (дорожнього покриття), на однаковій відстані від доріг, можливе симетричне чергування різнорівневих великорозмірних носіїв ЗР вздовж лінії їх розташуванн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вивіски чи таблички з інформацією про зареєстроване найменування особи, знаки для товарів і послуг, що належать цій особі, вид її діяльності (якщо це не випливає із зареєстрованого найменування особи), час роботи, що розміщена на внутрішній поверхні власного чи наданого у користування особі приміщення, на зовнішній поверхні будинку чи споруди не вище першого поверху або на поверсі, де знаходиться власне чи надане у користування особі приміщення, біля входу в таке приміщення, здійснюється відповідно до проектної документації, погодженої управлінням містобудування та архітектур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реклами на транспорті (територіях, будівлях, спорудах) здійснюється з урахуванням архітектурно-просторового вирішення, правил благоустрою міста за погодженням з управлінням містобудування та архітектур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Розміщення зовнішньої реклами має ґрунтуватись на таких загальних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нципах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рахування соціально-психологічних умов сприйняття зовнішньої реклами;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іоритету архітектури оточуючої забудови та її цілісності, просторової взаємодії реклами і оточуючого міського середовищ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відповідності форми, фізичних розмірів, стильових характеристик, матеріалів, кольорового вирішення, освітлення засобу ЗР архітектурно-просторовим особливостям конкретного місця</w:t>
      </w:r>
      <w:r>
        <w:rPr>
          <w:spacing w:val="-3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ахування особливостей зорового сприйняття ЗЗР пішоходами, пасажирами міського транспорту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 оптимізація розмірів, видів та кількості рекламоносіїв, враховуючи зонування міста, на основі проектів та схем, розроблених та затверджених управлінням містобудування та архітектур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міщенні зовнішньої реклами слід виходити із класифікації зонування міського простору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Зонування міської території, згідно з додатком "Карта зонування міста Луцька для розміщення засобів зовнішньої реклами " до Концепції, враховує ефективність розміщення реклами, а також сукупність обмежень історико-культурного, архітектурно-містобудівного, соціально-психологічного, естетичного характеру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она А</w:t>
      </w:r>
      <w:r>
        <w:rPr>
          <w:sz w:val="28"/>
          <w:szCs w:val="28"/>
          <w:lang w:val="uk-UA"/>
        </w:rPr>
        <w:t xml:space="preserve"> - історичний центр міста (заповідник "Старе місто"), обмежена вулицями Ковельська</w:t>
      </w:r>
      <w:r>
        <w:rPr>
          <w:spacing w:val="-2"/>
          <w:sz w:val="28"/>
          <w:szCs w:val="28"/>
          <w:lang w:val="uk-UA"/>
        </w:rPr>
        <w:t>, Глушець, Замкова, річкою Стир.</w:t>
      </w:r>
      <w:r>
        <w:rPr>
          <w:sz w:val="28"/>
          <w:szCs w:val="28"/>
          <w:lang w:val="uk-UA"/>
        </w:rPr>
        <w:t xml:space="preserve"> Вона характеризується змішаною, досить  щільною забудовою та старою архітектурою.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она Б</w:t>
      </w:r>
      <w:r>
        <w:rPr>
          <w:sz w:val="28"/>
          <w:szCs w:val="28"/>
          <w:lang w:val="uk-UA"/>
        </w:rPr>
        <w:t xml:space="preserve"> - територія центру міста за межами історичної частини. Це зона історичного ареалу, характер архітектурного вирішення якої значною мірою визначається 2-4 - поверховими спорудами, збудованими на початку ХХ століття та 4-5 - поверховою житловою забудовою 50-80 років того ж століття, з наявними архітектурними домінантами 9-14 - поверхових житлових будинків. Особливістю даної зони є велика її протяжність і наявність різного за характером архітектурно - ландшафтного оточення: домінуючі маршрути переміщення переважної більшості людей, наявність установ, організацій, магазинів, соціальних і культурних закладів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она В</w:t>
      </w:r>
      <w:r>
        <w:rPr>
          <w:sz w:val="28"/>
          <w:szCs w:val="28"/>
          <w:lang w:val="uk-UA"/>
        </w:rPr>
        <w:t xml:space="preserve"> - територія житлових ("спальних") районів, забудованих в період 70-90-х років XX століття. Територія характеризується однорідною архітектурою, змішанням багатоповерхових і малоповерхових будинків, наявністю проспектів, транспортних магістральних розв’язок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она Г</w:t>
      </w:r>
      <w:r>
        <w:rPr>
          <w:sz w:val="28"/>
          <w:szCs w:val="28"/>
          <w:lang w:val="uk-UA"/>
        </w:rPr>
        <w:t xml:space="preserve"> - територія садибної забудови, що характеризується різноманітністю ландшафту та, як правило, віддаленістю від культурних закладів, великих торговельних підприємств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она Д</w:t>
      </w:r>
      <w:r>
        <w:rPr>
          <w:sz w:val="28"/>
          <w:szCs w:val="28"/>
          <w:lang w:val="uk-UA"/>
        </w:rPr>
        <w:t xml:space="preserve"> - територія міста, на якій знаходяться промислово-виробничі та комунально-складські підприємства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3. Основні вимоги до засобів зовнішньої реклами та їх розміщенн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3.1. Естетичні вимог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естетичні тенденції щодо розміщення рекламно-інформаційних носіїв повинні формуватися на основі застосування сучасних технологій, дбайливого відношення до міської інфраструктури. Рекламні засоби не повинні руйнувати візуальну цілісність та сприйняття міського середовища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Центральна частина міста не повинна перевантажуватися зовнішньою рекламою великих розмірів, а лише доповнюватись виваженими естетичними її акцентами. Фундаменти засобів ЗР повинні бути заглибленими, а у випадку наземного розміщення - декоративно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еним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нтральних районах міста для окремого розташування слід використовувати сучасні світлові малогабаритні конструкції зі стаціонарним або динамічним інформаційним полем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lang w:val="uk-UA"/>
        </w:rPr>
      </w:pPr>
      <w:r>
        <w:rPr>
          <w:sz w:val="28"/>
          <w:szCs w:val="28"/>
          <w:lang w:val="uk-UA"/>
        </w:rPr>
        <w:t>Розміщення ЗР на будинках (у тому числі на дахах) не повинно вступати у візуальний конфлікт з їх архітектурою. Слід вкрай обережно ставитись до зміни вигляду фасадів, максимально використовувати можливості внутрішньої вітринної реклами, в окремих зонах міста встановлювати обмеження щодо перекриття частини фасадів та вікон будинків засобами тематичного оформлення (фальш-панелі, банери тощо). Можливе розміщення банерних конструкцій на глухих фасадах будівель і споруд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аранти-перетяжки потребують поступової заміни на світлові двосторонні кронштейни і повинні розміщуватися на штангах контактної мережі тролейбусної лінії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естетичні вимоги до засобів ЗР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стетична гармонізація з візуальними характеристиками міського середовищ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разна, стильова та декоративна виразність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цілісність композиційного та об'ємно-просторового вирішення, обґрунтованість розташування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нкціональна та технологічна відповідність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стильність та тематичність вирішення вивісок з врахуванням історичної особливості кожного будинку на території історико-культурного заповідника.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3.2. Ергономічні вимог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 інформації людиною повинно проходити без зайвого фізіологічного та психоемоційного навантаження, комфортно, що є головною ергономічною вимогою до функціонування ЗР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ипустимі "агресивно-атакуючі" методи впливу (такі як встановлення носіїв близько один від одного), що призводять до локальної перенасиченості рекламою і, у той же час, її неефективності через психоемоційну напруженість людини і внаслідок цього - негативне сприйняття інформації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ергономічні вимоги до засобів ЗР: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дній опорі контактної мережі (зовнішнього освітлення) повинно розміщуватись не більше одного засобу З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носні засоби ЗР повинні використовуватись тільки у разі неможливості відображення інформації стаціонарними засобами ЗР (вивісками, кронштейнами, оформленням вітрин), а не замінювати чи дублювати їх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дистанція між засобами ЗР, встановленими вздовж проїзної частини вулиць і доріг, повинна бути не менше двократної відстані між сусідніми опорами контактної мережі (зовнішнього освітлення) для великорозмірних конструкцій, і не менше однократної відстані між сусідніми опорами для конструкцій форматів "лайтпостер", що обумовлено необхідністю забезпечення нормального сприйняття інформації та оптимальної схеми підключення засобів ЗР до електричних мереж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3.3. Експлуатаційні вимог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е та безпечне функціонування засобів ЗР повинно забезпечуватись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коналістю конструктивного вирішення  та його якісним виконанням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учністю і безпекою проведення ремонтних і експлуатаційних робіт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учністю заміни інформаційних елемент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стійкістю конструкційних матеріалів, фарб та покриттів рекламних носіїв до впливу атмосферних умов на весь термін експлуатації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використанням рекламних кронштейнів, лайтпостерів для розміщення на опорах контактної мережі (зовнішнього освітлення) з максимальними розмірами 1,2м х 1,8м для конструкцій вертикального компонування та 3,0м х 0,65м для конструкцій горизонтального компонування, що регламентується технічними умовами експлуатації опо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щенням засобів ЗР у місцях, де вони не створюють перешкод руху пішоходів і транспорту, механізованому прибиранню вулиць, обслуговуванню інженерних мереж і споруд, викошуванню газон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кронштейни на опорах, які розміщуються над тротуарами, пішохідними доріжками, газонами, повинні встановлюватись на висоті не менше 2,5м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онштейни на будинках повинні встановлюватись з максимальним відступом від стіни 1,0 м,  на  висоті не менше 2,5м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тимчасові виносні засоби ЗР повинні бути заввишки не більше 1 м, розміщуватись паралельно фасаду будинку на відстані не більше 2м від входу і 0,5м від фасаду будинку, за умови ширини тротуару (пішохідної доріжки) не менше 2м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м заміни рекламних конструкцій, що знаходяться в незадовільному технічному стані, та/або застаріли, на нові, сучасні на вимогу робочого органу з питань зовнішньої реклам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3.4. Екологічні та санітарно-технічні вимог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Забороняється розміщення ЗЗР на територіях пам'яток садово-паркового мистецтва, парків, на квітниках. При розміщенні ЗЗР на газонах необхідно забезпечити повне відновлення трав'яного покриву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і ЗЗР не повинні розміщуватись у місцях, де їх встановлення та експлуатація може завдавати шкоди природному середовищу міста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lang w:val="uk-UA"/>
        </w:rPr>
      </w:pPr>
      <w:r>
        <w:rPr>
          <w:sz w:val="28"/>
          <w:szCs w:val="28"/>
          <w:lang w:val="uk-UA"/>
        </w:rPr>
        <w:t>Великорозмірні ЗЗР повинні розміщуватись на такій відстані від крони дерев і чагарників, яка забезпечить подальше обслуговування зелених насаджень і ЗЗР без їх ушкодження. Територія, що прилягає до ЗР, конструктивна схема яких потребує зміни інформаційного повідомлення протягом дії дозволу</w:t>
      </w:r>
      <w:r>
        <w:rPr>
          <w:spacing w:val="-8"/>
          <w:sz w:val="28"/>
          <w:szCs w:val="28"/>
          <w:lang w:val="uk-UA"/>
        </w:rPr>
        <w:t>, повинна утримуватись в належному стані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ється розміщення стаціонарних ЗЗР, що є джерелами шуму, вібрації, світлових, електромагнітних та інших випромінювань чи полів, з порушенням діючих санітарних норм поблизу житлових приміщень; освітлення елементів інформації повинно бути рівномірним, без засліплюючих та затемнених частин інформаційного пол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які використовуються при виготовленні усіх типів засобів ЗР, повинні відповідати вимогам якості та екологічної безпек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6" w:firstLine="326"/>
        <w:jc w:val="both"/>
        <w:rPr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4. Організація зовнішнього рекламного оформлення міста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Виходячи з аналізу об'єктивних факторів, що склались у процесі рекламної діяльності в місті Луцьку, враховуючи необхідність прив'язки рекламних носіїв до конкретних умов міського середовища з урахуванням тенденцій територіального розміщення засобів зовнішньої реклами та інформації, а також особливостей зонування території міста. Концепція пропонує такі вимоги до організації зовнішнього рекламного оформлення міста:</w:t>
      </w:r>
    </w:p>
    <w:p>
      <w:pPr>
        <w:pStyle w:val="Normal"/>
        <w:shd w:fill="FFFFFF" w:val="clear"/>
        <w:spacing w:before="326" w:after="0"/>
        <w:ind w:right="49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 xml:space="preserve">Зона А - історичний центр міста (заповідник </w:t>
      </w:r>
      <w:r>
        <w:rPr>
          <w:b/>
          <w:spacing w:val="-2"/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>Старе місто</w:t>
      </w:r>
      <w:r>
        <w:rPr>
          <w:b/>
          <w:spacing w:val="-2"/>
          <w:sz w:val="28"/>
          <w:szCs w:val="28"/>
          <w:lang w:val="uk-UA"/>
        </w:rPr>
        <w:t>")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ахування історичної та художньої цінності ансамблів та окремих споруд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ахування головних точок сприйняття ЗР та маршрутів огляду архітектурних ансамблів і споруд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розміщення наземних носіїв ЗР тільки малогабаритних розмірів (конструкції типу «лайтпостер») на вулицях Ковельській, Данила Галицького майдан Братський міст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альне використання підприємствами торгівлі, побутового обслуговування, сфери послуг можливостей внутрішнього рекламного оформлення вітрин, використання сучасних світлових засобів З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не допускається розміщення зовнішньої реклами на банерних носіях, що перекривають віконні отвори, та на міжвіконних ділянках фасадів будинк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 xml:space="preserve">- не допускається розміщення виносних конструкцій (типу «штендер»), транспарантів-перетяжок;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щення вивісок лише за умови погодження їх проектів з дирекцією історико-культурного заповідника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реконструкція існуючих ЗЗР із заміною застарілих конструкцій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82" w:after="0"/>
        <w:ind w:left="77" w:hanging="0"/>
        <w:jc w:val="both"/>
        <w:rPr>
          <w:b/>
          <w:b/>
          <w:lang w:val="uk-UA"/>
        </w:rPr>
      </w:pPr>
      <w:r>
        <w:rPr>
          <w:b/>
          <w:spacing w:val="-9"/>
          <w:sz w:val="28"/>
          <w:szCs w:val="28"/>
          <w:lang w:val="uk-UA"/>
        </w:rPr>
        <w:tab/>
        <w:t>Зона Б - територія центру міста за межами історичної частини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ність засобів ЗР характеру архітектурно-композиційного вирішення ділянок, на яких вони розміщуються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рекомендовано розміщення малогабаритних носіїв сучасної конструкції (типу «лайтпостер»), з поступовою заміною ними великорозмірних носіїв З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альне використання підприємствами торгівлі, побутового обслуговування, сфери послуг можливостей внутрішнього рекламного оформлення вітрин, використання сучасних світлових засобів ЗР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і неназемні великорозмірні носії ЗР в цій зоні можуть розміщуватись тільки після проведення спеціальних проектно-узгоджувальних робіт на огорожах об'єктів будівництва та реконструкції, на глухих фасадах, дахах будівель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юються обмеження щодо розміщення ЗР на банерних носіях, що перекривають віконні отвори, та на міжвіконних ділянках фасадів будинк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ється встановлення нових великорозмірних носіїв ЗР на центральних проспектах і вулицях (пр. Волі з прибічними вулицями, пр. Перемоги, пр. Президента Грушевського, вул. Винниченка, вул. Шевченка (до повороту на вул. Франка), вул. Богдана Хмельницького, вул. Ковельська (до повороту на вул. Набережна), майдан Привокзальний); існуючі наземні великорозмірні ЗЗР на пр. Волі, Театральному майдані демонтувати після закінчення терміну дії дозвол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не допускається розміщення виносних конструкцій (типу «штендер») на пр. Волі, вул. Винниченка, Театральному майдані, Привокзальному майдані, вул. Лесі Українки з прилеглими вулицями, вул. Глушець., вул. Богдана Хмельницького, вул. Ковельській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аранти-перетяжки забороняється розміщувати в межах Театрального майдану, Київського</w:t>
      </w:r>
      <w:r>
        <w:rPr>
          <w:color w:val="000000"/>
          <w:spacing w:val="-3"/>
          <w:sz w:val="28"/>
          <w:szCs w:val="28"/>
          <w:lang w:val="uk-UA"/>
        </w:rPr>
        <w:t xml:space="preserve"> майдану, вул. Лесі Українки, вул. Богдана </w:t>
      </w:r>
      <w:r>
        <w:rPr>
          <w:sz w:val="28"/>
          <w:szCs w:val="28"/>
          <w:lang w:val="uk-UA"/>
        </w:rPr>
        <w:t>Хмельницького, пр. Волі (від Театрального майдану до вулиці Шопена); існуючі демонтувати після закінчення терміну дії дозволів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реконструкція існуючих ЗЗР із заміною застарілих конструкцій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ЗЗР індивідуальної розробк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shd w:fill="FFFFFF" w:val="clear"/>
        <w:spacing w:lineRule="exact" w:line="317"/>
        <w:jc w:val="both"/>
        <w:rPr>
          <w:b/>
          <w:b/>
          <w:lang w:val="uk-UA"/>
        </w:rPr>
      </w:pPr>
      <w:r>
        <w:rPr>
          <w:b/>
          <w:spacing w:val="-7"/>
          <w:sz w:val="28"/>
          <w:szCs w:val="28"/>
          <w:lang w:val="uk-UA"/>
        </w:rPr>
        <w:tab/>
        <w:t>Зона В (територія житлових "спальних" районів)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упорядкування місць розташування, кількості і номенклатури носіїв ЗР відповідно до архітектурно-композиційної і просторової специфіки конкретної ділянки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реконструкція існуючих ЗЗР із заміною застарілих конструкцій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провадження використання конструкцій формату "лайтпостер" та малогабаритних засобів реклами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>- заміна щитових великорозмірних ЗЗР на моноопорні конструкції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lang w:val="uk-UA"/>
        </w:rPr>
      </w:pPr>
      <w:r>
        <w:rPr>
          <w:sz w:val="28"/>
          <w:szCs w:val="28"/>
          <w:lang w:val="uk-UA"/>
        </w:rPr>
        <w:t>- розміщення ЗЗР на основних вулицях і проспектах відповідно до розроблених повуличних схем та проектів для запобігання руйнуванню візуальної цілісності архітектурного ансамблю кожного з мікрорайонів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ab/>
        <w:t xml:space="preserve">Зона </w:t>
      </w:r>
      <w:r>
        <w:rPr>
          <w:b/>
          <w:spacing w:val="-7"/>
          <w:sz w:val="28"/>
          <w:szCs w:val="28"/>
          <w:lang w:val="uk-UA"/>
        </w:rPr>
        <w:t xml:space="preserve">Г (територія садибної забудови) </w:t>
      </w:r>
    </w:p>
    <w:p>
      <w:pPr>
        <w:pStyle w:val="Normal"/>
        <w:shd w:fill="FFFFFF" w:val="clear"/>
        <w:spacing w:lineRule="exact" w:line="317"/>
        <w:jc w:val="both"/>
        <w:rPr>
          <w:lang w:val="uk-UA"/>
        </w:rPr>
      </w:pPr>
      <w:r>
        <w:rPr>
          <w:spacing w:val="-7"/>
          <w:sz w:val="28"/>
          <w:szCs w:val="28"/>
          <w:lang w:val="uk-UA"/>
        </w:rPr>
        <w:tab/>
        <w:t>Рекоме</w:t>
      </w:r>
      <w:r>
        <w:rPr>
          <w:sz w:val="28"/>
          <w:szCs w:val="28"/>
          <w:lang w:val="uk-UA"/>
        </w:rPr>
        <w:t>ндується:</w:t>
      </w:r>
    </w:p>
    <w:p>
      <w:pPr>
        <w:pStyle w:val="Normal"/>
        <w:shd w:fill="FFFFFF" w:val="clear"/>
        <w:spacing w:lineRule="exact" w:line="317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- використання великорозмірних окремо розташованих ЗЗР, </w:t>
      </w:r>
      <w:r>
        <w:rPr>
          <w:spacing w:val="-4"/>
          <w:sz w:val="28"/>
          <w:szCs w:val="28"/>
          <w:lang w:val="uk-UA"/>
        </w:rPr>
        <w:t>фасадних носіїв ЗР, форматів "лайтпостер";</w:t>
      </w:r>
    </w:p>
    <w:p>
      <w:pPr>
        <w:pStyle w:val="Normal"/>
        <w:shd w:fill="FFFFFF" w:val="clear"/>
        <w:spacing w:lineRule="exact" w:line="317" w:before="10" w:after="0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>-</w:t>
      </w:r>
      <w:r>
        <w:rPr>
          <w:spacing w:val="-5"/>
          <w:sz w:val="28"/>
          <w:szCs w:val="28"/>
          <w:lang w:val="uk-UA"/>
        </w:rPr>
        <w:t xml:space="preserve"> використання ЗЗР індивідуальної розробки.</w:t>
      </w:r>
    </w:p>
    <w:p>
      <w:pPr>
        <w:pStyle w:val="Normal"/>
        <w:shd w:fill="FFFFFF" w:val="clear"/>
        <w:spacing w:lineRule="exact" w:line="317" w:before="10" w:after="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jc w:val="both"/>
        <w:rPr>
          <w:b/>
          <w:b/>
          <w:lang w:val="uk-UA"/>
        </w:rPr>
      </w:pPr>
      <w:r>
        <w:rPr>
          <w:b/>
          <w:spacing w:val="-1"/>
          <w:sz w:val="28"/>
          <w:szCs w:val="28"/>
          <w:lang w:val="uk-UA"/>
        </w:rPr>
        <w:tab/>
        <w:t xml:space="preserve">Зона Д (територія промислово-виробничих та комунально-складських </w:t>
      </w:r>
      <w:r>
        <w:rPr>
          <w:b/>
          <w:sz w:val="28"/>
          <w:szCs w:val="28"/>
          <w:lang w:val="uk-UA"/>
        </w:rPr>
        <w:t>підприємств)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великорозмірних окремо розташованих засобів ЗР, фасадних носіїв ЗР, форматів "лайтпостер"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щення оригінальних великорозмірних складних конструкцій з розміщенням різнопланової рекламної інформації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засобів ЗР індивідуальної розробк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 Типи рекламоносії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sz w:val="28"/>
          <w:szCs w:val="28"/>
          <w:lang w:val="uk-UA"/>
        </w:rPr>
        <w:t xml:space="preserve">До засобів реклами належать різноманітні носії реклами, розташовані на території міста.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реклами підрозділяються на такі види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стаціонарні  засоби зовнішньої реклами </w:t>
      </w:r>
      <w:r>
        <w:rPr>
          <w:sz w:val="28"/>
          <w:szCs w:val="28"/>
          <w:lang w:val="uk-UA"/>
        </w:rPr>
        <w:t>- характеризуються незмінним місцем розміщення і конструкцією в типовому або індивідуальному виконанні (окремо стоячі, розташовані на будинках і спорудах)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тимчасові засоби зовнішньої реклами </w:t>
      </w:r>
      <w:r>
        <w:rPr>
          <w:sz w:val="28"/>
          <w:szCs w:val="28"/>
          <w:lang w:val="uk-UA"/>
        </w:rPr>
        <w:t>- характеризуються періодом розміщення і визначеною зоною або ділянкою міської території,  на якій вони можуть бути розміщені на певний період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 Стаціонарні засоби зовнішньої рекл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>5.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кремо стоячі:</w:t>
      </w:r>
      <w:r>
        <w:rPr>
          <w:sz w:val="28"/>
          <w:szCs w:val="28"/>
          <w:lang w:val="uk-UA"/>
        </w:rPr>
        <w:t xml:space="preserve"> щити, призматрони, пілони, беклайти, лайтпостери, штендери, тріедри тощо, що  мають  зовнішні  поверхні для  розміщення  інформації і складаються з фундаменту,  каркасу і інформаційного поля. 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2. Рекламні конструкції, що розташовані на будинках та спорудах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хові конструкції</w:t>
      </w:r>
      <w:r>
        <w:rPr>
          <w:sz w:val="28"/>
          <w:szCs w:val="28"/>
          <w:lang w:val="uk-UA"/>
        </w:rPr>
        <w:t>- об'ємні або площинні конструкції, розташовані вище рівня карниза будинку або на даху. Дахові установки складаються з елементів  кріплення та інформаційної частини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тінні панно -</w:t>
      </w:r>
      <w:r>
        <w:rPr>
          <w:sz w:val="28"/>
          <w:szCs w:val="28"/>
          <w:lang w:val="uk-UA"/>
        </w:rPr>
        <w:t>засоби зовнішньої реклами, розташовані на площинах стін будинків і споруд у вигляді: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браження (інформаційного поля),  безпосередньо нанесеного на стіну;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струкції, що  складаються з елементів кріплення,  каркаса і інформаційного пол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онштейни</w:t>
      </w:r>
      <w:r>
        <w:rPr>
          <w:sz w:val="28"/>
          <w:szCs w:val="28"/>
          <w:lang w:val="uk-UA"/>
        </w:rPr>
        <w:t xml:space="preserve"> - двосторонні консольні площинні конструкції, що встановлюються на опорах (на власних опорах,  щоглах - опорах міського освітлення, опорах контактної мережі) або на будинках. Кронштейни виконуються в двосторонньому варіанті з внутрішнім підсвічуванням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лама на огородженнях - </w:t>
      </w:r>
      <w:r>
        <w:rPr>
          <w:sz w:val="28"/>
          <w:szCs w:val="28"/>
          <w:lang w:val="uk-UA"/>
        </w:rPr>
        <w:t>засоби зовнішньої реклами на огородженнях об'єктів будівництва і роздрібної вуличної торгівлі (літні кафе, виставки, огородження торговельних площ, автостоянок і будмайданчиків тощо), а також інших тимчасових і постійних огородженнях, що забезпечують художнє оформлення даних об'єктів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аранти – перетяжки  </w:t>
      </w:r>
      <w:r>
        <w:rPr>
          <w:sz w:val="28"/>
          <w:szCs w:val="28"/>
          <w:lang w:val="uk-UA"/>
        </w:rPr>
        <w:t>складаються з пристрою кріплення, пристрою натягу і інформаційного зображенн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порні композиції і навіси - </w:t>
      </w:r>
      <w:r>
        <w:rPr>
          <w:sz w:val="28"/>
          <w:szCs w:val="28"/>
          <w:lang w:val="uk-UA"/>
        </w:rPr>
        <w:t>засоби зовнішньої реклами, що складаються з основи, одного або декількох флагштоків (стійок) і м'яких полотнищ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ектронні екрани (електронні табло) - </w:t>
      </w:r>
      <w:r>
        <w:rPr>
          <w:sz w:val="28"/>
          <w:szCs w:val="28"/>
          <w:lang w:val="uk-UA"/>
        </w:rPr>
        <w:t xml:space="preserve">засоби зовнішньої реклами, призначені для відтворення  зображення на площині екрану за рахунок випромінювання світла світлодіодів, ламп, інших джерел світла.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види стаціонарних ЗЗР можуть бути тимчасовими (транспаранти-перетяжки, реклама на огородженнях, прапорні композиції і навіси)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/>
      </w:pPr>
      <w:r>
        <w:rPr>
          <w:b/>
          <w:sz w:val="28"/>
          <w:szCs w:val="28"/>
          <w:lang w:val="uk-UA"/>
        </w:rPr>
        <w:t xml:space="preserve">5.2.Тимчасові засоби зовнішньої реклами: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носні щитові конструкції (штендери)</w:t>
      </w:r>
      <w:r>
        <w:rPr>
          <w:sz w:val="28"/>
          <w:szCs w:val="28"/>
          <w:lang w:val="uk-UA"/>
        </w:rPr>
        <w:t xml:space="preserve"> - тимчасові засоби зовнішньої реклами, розташовані підприємствами в години їхньої роботи. 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ламні конструкції, що носяться </w:t>
      </w:r>
      <w:r>
        <w:rPr>
          <w:sz w:val="28"/>
          <w:szCs w:val="28"/>
          <w:lang w:val="uk-UA"/>
        </w:rPr>
        <w:t>- тимчасові засоби зовнішньої реклами, що переміщаються фізичними особами без використання технічних засобів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лама на піднімальних повітряних кулях </w:t>
      </w:r>
      <w:r>
        <w:rPr>
          <w:sz w:val="28"/>
          <w:szCs w:val="28"/>
          <w:lang w:val="uk-UA"/>
        </w:rPr>
        <w:t>- тимчасові засоби зовнішньої реклами на піднімальних повітряних кулях, що розташовуються у повітряному просторі, являють собою тимчасове рекламне оформлення на період проведення святкових, тематичних заходів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 Реклама на транспорті</w:t>
      </w:r>
      <w:r>
        <w:rPr>
          <w:sz w:val="28"/>
          <w:szCs w:val="28"/>
          <w:lang w:val="uk-UA"/>
        </w:rPr>
        <w:t xml:space="preserve"> - реклама, що розміщується на території підприємств транспорту загального користування, зовнішній та внутрішній поверхнях транспортних засобів та споруд підприємств транспорту загального користування.</w:t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8" w:right="58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</w:t>
        <w:tab/>
        <w:t>Юрій Вербич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52:00Z</dcterms:created>
  <dc:creator>Admin</dc:creator>
  <dc:description/>
  <cp:keywords/>
  <dc:language>en-US</dc:language>
  <cp:lastModifiedBy>mammoth</cp:lastModifiedBy>
  <cp:lastPrinted>2011-01-17T15:51:00Z</cp:lastPrinted>
  <dcterms:modified xsi:type="dcterms:W3CDTF">2011-05-20T09:52:00Z</dcterms:modified>
  <cp:revision>2</cp:revision>
  <dc:subject/>
  <dc:title>Концепція розміщення та розвитку зовнішньої реклами в м</dc:title>
</cp:coreProperties>
</file>