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 проекту рішення виконавчого комітету Луцької міської ради</w:t>
      </w:r>
    </w:p>
    <w:p>
      <w:pPr>
        <w:pStyle w:val="Normal"/>
        <w:jc w:val="center"/>
        <w:rPr/>
      </w:pPr>
      <w:r>
        <w:rPr>
          <w:szCs w:val="28"/>
        </w:rPr>
        <w:t>« Про погодження інвестиційної програми КП «Луцькводоканал» на 2015 рік у новій редакції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, який виноситься на розгляд виконавчого комітету Луцької міської ради, у відповідності з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м Луцької міської ради від 25.06.2014 № 61/45 «Про доручення виконавчому комітету Луцької міської ради», передбачає погодж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вестиційної програми комунального підприємства «Луцькводоканал» на 2015 рік у новій редакції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Інвестиційна програма КП «Луцькводоканал» на 2015 рік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им обсягом фінансування 2527,10 тис. грн. (без ПДВ), в тому числі 2527,10 тис. грн. (без ПДВ) -  амортизаційні відрахування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ула погоджена Рішенням виконавчого комітенту Луцької міської ради від 05.11.2014 року №623-1 «Про погодження інвестиційної програми КП «Луцькводоканал» на 2015 рік», та діяла з січня по липень 2015 рок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В зв’язку із змінами в чинному податковому законодавстві щодо розрахунку амортизаційних відрахувань у 2015р. (що вплинуло на розмір амортизаційних відрахувань), та в зв’язку з отриманням дозволу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на врахування виробничих інвестицій з прибутку в розмір 5% в інвестиційній програмі підприємства, заплановано коригування інвестиційної програми на 2015р. на суму 8374,33 тис.грн., з них 4021,53 тис. грн. за рахунок амортизаційних відрахувань, 4352,80 тис. грн. виробничі інвестиції з прибутку, що передбачає її погодження у новій редакції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Інвестиційна програма КП «Луцькводоканал» на 2015 рік в новій редакції була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а на підставі закону України «Про питну воду та питне водопостачання» від 10.01.2002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918-</w:t>
      </w:r>
      <w:r>
        <w:rPr>
          <w:rFonts w:cs="Times New Roman" w:ascii="Times New Roman" w:hAnsi="Times New Roman"/>
          <w:bCs/>
          <w:sz w:val="28"/>
          <w:szCs w:val="28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зі змінами та доповненнями)</w:t>
      </w:r>
      <w:r>
        <w:rPr>
          <w:rFonts w:cs="Times New Roman" w:ascii="Times New Roman" w:hAnsi="Times New Roman"/>
          <w:sz w:val="28"/>
          <w:szCs w:val="28"/>
          <w:lang w:val="uk-UA"/>
        </w:rPr>
        <w:t>, з врахуванням вимог постанови Кабінету Міністрів України від 01.06.2011 №869 «Про забезпечення єдиного підходу до формування тарифів на житлово-комунальні послуги» та наказу Міністерства регіонального розвитку, будівництва та житлово – комунального господарства України від 14.12.2012 № 630 «</w:t>
      </w:r>
      <w:r>
        <w:rPr>
          <w:rStyle w:val="Rvts23"/>
          <w:rFonts w:eastAsia="StarSymbol;Arial Unicode MS" w:cs="Times New Roman" w:ascii="Times New Roman" w:hAnsi="Times New Roman"/>
          <w:sz w:val="28"/>
          <w:szCs w:val="28"/>
          <w:lang w:val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», інших законодавчих та підзаконних нормативно – правових актів України у сфері водопостачання і водовідведення, на виконання рекомендацій Національної комісії, що здійснює державне регулювання у сферах енергетики та комунальних послуг, і погоджена Рішенням виконавчого комітету Луцької міської ради №623-1 від 05.11.2014р.</w:t>
      </w:r>
    </w:p>
    <w:p>
      <w:pPr>
        <w:pStyle w:val="Style16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і заходи Інвестиційної програми –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ідвищення ефективності виробництва, забезпечення обліку природних та енергетичних ресурсів, обсягів реалізації послуг; оптимізації технологічних витрат та втрат води; підвищення якості надання послуг, рівня організації виробництва та інше, які впливають на складові тарифу.</w:t>
      </w:r>
    </w:p>
    <w:p>
      <w:pPr>
        <w:pStyle w:val="Style16"/>
        <w:ind w:firstLine="708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Джерела для фінансування інвестиційної програми – кошти, отримані підприємством від провадження ліцензованої діяльності, за рахунок яких здійснюється фінансування заходів інвестиційної програми, зокрема амортизаційні відрахування та виробничі інвестиції з прибутк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Порівняльна таблиця коригування фінансового плану щодо виконання Інвестиційної програми на 2015 рік КП «Луцькводоканал» додається (стор. 5 Інвестиційної програми у новій редакції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иректор КП «Луцькводоканал»</w:t>
        <w:tab/>
        <w:t xml:space="preserve">                                           І. М. Кор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/>
          <w:sz w:val="24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_"/>
    <w:qFormat/>
    <w:rPr>
      <w:sz w:val="21"/>
      <w:szCs w:val="21"/>
      <w:lang w:bidi="ar-SA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5"/>
      <w:jc w:val="both"/>
    </w:pPr>
    <w:rPr>
      <w:bCs w:val="false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276"/>
      <w:jc w:val="both"/>
    </w:pPr>
    <w:rPr>
      <w:bCs w:val="false"/>
      <w:sz w:val="21"/>
      <w:szCs w:val="21"/>
      <w:lang w:val="en-US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4:00Z</dcterms:created>
  <dc:creator>nkhmel</dc:creator>
  <dc:description/>
  <cp:keywords/>
  <dc:language>en-US</dc:language>
  <cp:lastModifiedBy>Litvinchuk</cp:lastModifiedBy>
  <cp:lastPrinted>2015-07-14T13:36:00Z</cp:lastPrinted>
  <dcterms:modified xsi:type="dcterms:W3CDTF">2015-07-27T07:58:00Z</dcterms:modified>
  <cp:revision>4</cp:revision>
  <dc:subject/>
  <dc:title> </dc:title>
</cp:coreProperties>
</file>