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99" w:leader="none"/>
        </w:tabs>
        <w:ind w:left="10260" w:hanging="0"/>
        <w:jc w:val="both"/>
        <w:rPr/>
      </w:pPr>
      <w:r>
        <w:rPr>
          <w:sz w:val="28"/>
          <w:szCs w:val="28"/>
          <w:lang w:val="uk-UA"/>
        </w:rPr>
        <w:t xml:space="preserve">Додаток 1 до Програми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ономічного та соціального </w:t>
        <w:tab/>
      </w:r>
    </w:p>
    <w:p>
      <w:pPr>
        <w:pStyle w:val="Normal"/>
        <w:tabs>
          <w:tab w:val="clear" w:pos="708"/>
          <w:tab w:val="left" w:pos="11199" w:leader="none"/>
        </w:tabs>
        <w:ind w:left="102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 міста Луцька на 2016-2017 рок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 ПОКАЗНИКИ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>економічного і соціального розвитку міста Луцька на 2016-2017 рок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          </w:t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460"/>
        <w:gridCol w:w="1800"/>
        <w:gridCol w:w="1260"/>
        <w:gridCol w:w="1260"/>
        <w:gridCol w:w="1404"/>
        <w:gridCol w:w="1296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 рік зві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ік очікуван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ік прогноз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 рік прогноз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реального сектору економі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 у діючих цінах  - всь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3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71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84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22,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 у розрахунку на душу насел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3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991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  <w:t xml:space="preserve">Показники рівня житт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місячна заробітна плата одного штатного працівни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5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ваність із виплати заробітної плати (на кінець року), всь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*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*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ваність з виплати заробітної плати на економічно активних підприємств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*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*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  <w:t>Показники розвитку споживчого рин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Обсяг обороту роздрібної торгівлі у торговій мережі (з урахуванням товарообороту як юридичних, так і фізичних осіб-підприємців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лн. 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7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9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4706,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обороту  роздрібної торгівлі у розрахунку на одного жителя у фактичних цін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7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625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352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и реалізованих по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2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180,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  <w:t>Населення та ринок пра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річна чисельність наявного населенн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,1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реєстрованих безробіт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0</w:t>
            </w:r>
          </w:p>
        </w:tc>
      </w:tr>
      <w:tr>
        <w:trPr>
          <w:trHeight w:val="354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Кількість вільних робочих місць в усіх сферах економічної діяльності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0</w:t>
            </w:r>
          </w:p>
        </w:tc>
      </w:tr>
      <w:tr>
        <w:trPr>
          <w:trHeight w:val="613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антаження незайнятого населення на 10 вільних робочих місць (вакансі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новаційна діяльні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Кількість інноваційно-активних підприєм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Частка інноваційно-активних підприємств у загальній кількості промислових підприємств регіо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*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*</w:t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Обсяг реалізованої інноваційної продукції, всь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8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65,0</w:t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  <w:u w:val="none"/>
              </w:rPr>
              <w:t>Впроваджено нових технологічних процесів, всь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з них маловідходних, ресурсозберігаюч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  <w:u w:val="none"/>
              </w:rPr>
              <w:t>Освоєно нових</w:t>
            </w:r>
            <w:r>
              <w:rPr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sz w:val="24"/>
                <w:szCs w:val="24"/>
                <w:u w:val="none"/>
              </w:rPr>
              <w:t>видів продукції, всь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з них нових видів техні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стиційна та зовнішньоекономічна діяльні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 капітальних інвестицій у фактичних цін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8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630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250,0</w:t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капітальних інвестицій на одну особ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5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72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77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01,4</w:t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рямих іноземних інвестицій, по наростаючому підсумку – всь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дол. С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3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45,7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Обсяг прямих іноземних інвестицій на душу насел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 С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6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6,3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експорту, всь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дол. С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3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,0</w:t>
            </w:r>
          </w:p>
        </w:tc>
      </w:tr>
      <w:tr>
        <w:trPr>
          <w:trHeight w:val="389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імпорту, всь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дол. С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3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5,0</w:t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  <w:t>Житлово-комунальне господар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едиторська заборгованість за житлово-комунальні послуги у житлово-комунальному господарств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5</w:t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біторська заборгованість за житлово-комунальні послуги у житлово-комунальному господарств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81,0</w:t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боргу населення за житлово-комунальні по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6</w:t>
            </w:r>
          </w:p>
        </w:tc>
      </w:tr>
      <w:tr>
        <w:trPr>
          <w:trHeight w:val="437" w:hRule="atLeast"/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 житлово-комунальних по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</w:tr>
      <w:tr>
        <w:trPr>
          <w:trHeight w:val="437" w:hRule="atLeast"/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 спожитого природного газ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  <w:t>Введення в експлуатацію об`єктів соціальної сфе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рахунок усіх джерел фінансування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площа жит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кв.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6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64,7</w:t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і навчальні закл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. міс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0</w:t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шкільні  заклади осві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</w:t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мбулаторно-поліклінічні закл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від. за змі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лізац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5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Розвиток малого підприємниц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малих підприєм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55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малих підприємств у розрахунку на 10 тис. осіб наявного насел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1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реєстрованих суб’єктів підприємницької діяльності – фізичних осі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2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85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  <w:t>Система управління об’єктами комунальної влас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енда об’єктів комунальної влас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5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7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6,2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ватизація об’єктів комунальної влас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3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8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6,4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аж земельних діля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7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87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68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74,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                                              </w:t>
        <w:tab/>
        <w:tab/>
        <w:tab/>
        <w:tab/>
        <w:tab/>
        <w:tab/>
        <w:tab/>
        <w:tab/>
        <w:t xml:space="preserve">          Юрій Верб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641" w:gutter="0" w:header="720" w:top="1701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аблица"/>
    <w:basedOn w:val="Normal"/>
    <w:qFormat/>
    <w:pPr/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2:56:00Z</dcterms:created>
  <dc:creator>karpuko</dc:creator>
  <dc:description/>
  <cp:keywords/>
  <dc:language>en-US</dc:language>
  <cp:lastModifiedBy>gvozdetska</cp:lastModifiedBy>
  <cp:lastPrinted>2015-12-10T17:24:00Z</cp:lastPrinted>
  <dcterms:modified xsi:type="dcterms:W3CDTF">2015-12-11T13:51:00Z</dcterms:modified>
  <cp:revision>5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