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Додаток 1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НІ  ПОКАЗНИКИ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економічного і соціального розвитку міста Луцька на 2013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</w:t>
      </w:r>
    </w:p>
    <w:tbl>
      <w:tblPr>
        <w:tblW w:w="15370" w:type="dxa"/>
        <w:jc w:val="left"/>
        <w:tblInd w:w="-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2"/>
        <w:gridCol w:w="1417"/>
        <w:gridCol w:w="1479"/>
        <w:gridCol w:w="1417"/>
        <w:gridCol w:w="1417"/>
        <w:gridCol w:w="1418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 зв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 очіку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 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 до очікув.2012 року</w:t>
            </w:r>
          </w:p>
        </w:tc>
      </w:tr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фера реального сектору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і буря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ш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реалізованих послуг зв’яз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Фінансові 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ий результат від звичайної діяльності до оподаткуванн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саль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1.3р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1.2р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зб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зби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птовій та  роздрібній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декс реальної заробітної пла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5</w:t>
            </w:r>
          </w:p>
        </w:tc>
      </w:tr>
      <w:tr>
        <w:trPr>
          <w:trHeight w:val="6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обороту роздрібної торгівлі у торговій мережі (з урахуванням товарообороту як юридичних, так і фізичних осіб-підприємц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обороту  роздрібної торгівлі у розрахунку на одного жителя 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пи зростання (зниження) обороту </w:t>
            </w:r>
            <w:r>
              <w:rPr>
                <w:color w:val="000000"/>
                <w:sz w:val="28"/>
                <w:szCs w:val="28"/>
                <w:lang w:val="uk-UA"/>
              </w:rPr>
              <w:t>роздрібної торгівлі у торговій мережі (з урахуванням товарообороту як юридичних, так і фізичних осіб-підприємців)</w:t>
            </w:r>
            <w:r>
              <w:rPr>
                <w:sz w:val="28"/>
                <w:szCs w:val="28"/>
                <w:lang w:val="uk-UA"/>
              </w:rPr>
              <w:t>, у порівнян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обсягу реалізова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 врахуванням індексу цін на послуги), у порівнянних ці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споживчих ц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економічно-активного населення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безробітного населенн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, які з ініціативи адміністрації працювали неповний робочий ча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, які з ініціативи адміністрації перебували у відпуст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створених нових робочих місць в усіх сферах економічної діяльності -  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ому числі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.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будівниц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зайнятих працівників у малих підприємствах (наймані працівни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чо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Іннова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реалізованої інноваційн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 % до загального обсягу реалізованої промислов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Впроваджено нових технологічних процесів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маловідходних, ресурсозберігаю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Освоєно нових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видів продукції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нових видів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Інвестиційна та зовнішньоекономіч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сяг  капітальних інвестиці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прямих іноземних інвестицій, по наростаючому підсумку -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6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ерації з нерухоміст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4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екс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иві тварини, продукція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.0</w:t>
            </w:r>
          </w:p>
        </w:tc>
      </w:tr>
      <w:tr>
        <w:trPr>
          <w:trHeight w:val="4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одукція хімічної та пов’язаних з нею галузей промислов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олімерні матеріали, пластмаси та кауч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ім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живі тварини, продукція твар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неральн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ція хімічної та пов’язаних з нею галузей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мерні матеріали, пластмаси та кауч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ім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 ) дебіторської  заборгованості за житлово-комунальні послуги,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5</w:t>
            </w:r>
          </w:p>
        </w:tc>
      </w:tr>
      <w:tr>
        <w:trPr>
          <w:trHeight w:val="4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площа жи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кв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5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7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. 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і 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ж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но-поліклініч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ід. за змі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оста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 мереж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і та дороги з твердим покриттям, введені за рахунок 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вит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фізичних осіб-підприєм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до бюджету області від діяльності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розвитку малого підприємництва за рахунок міськ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.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             Любов Ковпа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4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ewstext1">
    <w:name w:val="newstext1"/>
    <w:basedOn w:val="Style10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аблица"/>
    <w:basedOn w:val="Normal"/>
    <w:qFormat/>
    <w:pPr/>
    <w:rPr>
      <w:sz w:val="24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35:00Z</dcterms:created>
  <dc:creator>user</dc:creator>
  <dc:description/>
  <cp:keywords/>
  <dc:language>en-US</dc:language>
  <cp:lastModifiedBy>Andrianova</cp:lastModifiedBy>
  <cp:lastPrinted>2012-10-22T16:45:00Z</cp:lastPrinted>
  <dcterms:modified xsi:type="dcterms:W3CDTF">2012-12-04T10:15:00Z</dcterms:modified>
  <cp:revision>35</cp:revision>
  <dc:subject/>
  <dc:title/>
</cp:coreProperties>
</file>