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9. 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 забезпечення зберігання документів для соціально-правового захис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омадян у місті Луцьку на 2013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00"/>
        <w:gridCol w:w="1980"/>
        <w:gridCol w:w="3240"/>
        <w:gridCol w:w="3240"/>
      </w:tblGrid>
      <w:tr>
        <w:trPr>
          <w:trHeight w:val="1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артість), тис. грив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монтні робо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пітальний ремонт, в т.ч.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прое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капітальний  ремонт приміщ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оточний ремонт, в т.ч. 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встановлення систе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хоронної сигналіз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встановлення систе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жежної сигналіз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установа Луцький 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ий арх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>
          <w:trHeight w:val="2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 видат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а установа Луцький 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удовий арх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 тому числі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  КУ Луцького міського трудового архів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      Григорій 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701" w:right="641" w:gutter="0" w:header="709" w:top="1438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6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40:00Z</dcterms:created>
  <dc:creator>1</dc:creator>
  <dc:description/>
  <cp:keywords/>
  <dc:language>en-US</dc:language>
  <cp:lastModifiedBy>shepeljyk</cp:lastModifiedBy>
  <cp:lastPrinted>2012-10-24T16:00:00Z</cp:lastPrinted>
  <dcterms:modified xsi:type="dcterms:W3CDTF">2012-10-24T13:01:00Z</dcterms:modified>
  <cp:revision>66</cp:revision>
  <dc:subject/>
  <dc:title/>
</cp:coreProperties>
</file>