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3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60" w:leader="none"/>
        </w:tabs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Визначення проблеми, на розв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хівна справа є важливою складовою інформаційної та соціальної сфери життєдіяльності міста, що охоплює наукові, організаційні,  правові, технологічні, економічні  та інші   питання, пов'язані  з  нагромадженням, обліком, зберіганням юридичними та фізичними особами  архівних документів та використанням відомостей, що в них міст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 централізованого  тимчасового  зберігання  архівних документів, нагромаджених в процесі документування службових, трудових та інших правовідносин юридичних і фізичних осіб на території міста Луцька та інших архівних документів, що не належать до Національного архівного фонду, здійснює комунальна установа Луцький міський трудовий архів (далі – трудовий архі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іально-технічна  база трудового архіву  потребує зміцнення. У додатково виділеному приміщенні трудового архіву необхідно провести усі ремонтні роботи, обладнати охоронною та пожежною сигналізац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в'язання перелічених та інших проблем архівної сфери потребує вжиття дієвих заходів, які пропонуються у Програмі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>3. Мета Прог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а Програми полягає у суттєвому покращенні стану архівної справи на території міста завдяки зміцненню матеріально-технічної бази трудового архів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Обґрунтування шляхів і заходів розв</w:t>
      </w:r>
      <w:r>
        <w:rPr>
          <w:b/>
          <w:bCs/>
          <w:color w:val="000000"/>
          <w:sz w:val="28"/>
          <w:szCs w:val="28"/>
        </w:rPr>
        <w:t>'</w:t>
      </w:r>
      <w:r>
        <w:rPr>
          <w:b/>
          <w:bCs/>
          <w:color w:val="000000"/>
          <w:sz w:val="28"/>
          <w:szCs w:val="28"/>
          <w:lang w:val="uk-UA"/>
        </w:rPr>
        <w:t>язання проблеми, строки виконаня Прогр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блему передбачається розв'язувати протягом 2013 року шляхом 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належних умов для зберігання та використання документів, що не належать до Національного архівного фонду, але задовольняють  потреби соціально-правового характеру громадян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більшення обсягів збереження документів з особового складу підприємств, установ, організацій, що ліквідуютьс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ідвищення рівня економічних та соціальних гарантій для професійної самореалізації працівників архівної установ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>5. Перелік завдань і заходів Програм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та заходи до програми наведені в п.9 додатку до Прогр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Фінансування Програм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Фінансове забезпечення виконання Програми здійснюється за рахунок коштів  бюджету міста, а  також  за  рахунок  інших джерел відповідно до чинного законодавств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Очікувані результат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shd w:fill="FFFFFF" w:val="clear"/>
        <w:autoSpaceDE w:val="false"/>
        <w:ind w:firstLine="708"/>
        <w:jc w:val="both"/>
        <w:rPr>
          <w:smallCaps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-  створити  умови  для  гарантованого  зберігання документів з особового</w:t>
      </w:r>
      <w:r>
        <w:rPr>
          <w:smallCaps/>
          <w:color w:val="000000"/>
          <w:sz w:val="22"/>
          <w:szCs w:val="22"/>
          <w:lang w:val="uk-UA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у  ліквідованих   підприємств, установ,  організацій  міста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безпечити в  значно більших обсягах, оперативно інформацією громадян та юридичних осіб, необхідною для задоволення їх прав та законних інтересі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- зміцнити матеріально-технічну базу архівної установи, поліпшити умови  роботи  працівникі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39:00Z</dcterms:created>
  <dc:creator>1</dc:creator>
  <dc:description/>
  <cp:keywords/>
  <dc:language>en-US</dc:language>
  <cp:lastModifiedBy>shepeljyk</cp:lastModifiedBy>
  <cp:lastPrinted>2012-10-24T16:04:00Z</cp:lastPrinted>
  <dcterms:modified xsi:type="dcterms:W3CDTF">2012-10-24T13:05:00Z</dcterms:modified>
  <cp:revision>52</cp:revision>
  <dc:subject/>
  <dc:title/>
</cp:coreProperties>
</file>