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рограми забезпечення зберігання документів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ля соціально-правового захисту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громадян в місті Луцьку на 201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абезпечення зберігання документів для соціально-правового захис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в місті Луцьку на 201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2700"/>
        <w:gridCol w:w="1980"/>
        <w:gridCol w:w="3240"/>
        <w:gridCol w:w="2712"/>
      </w:tblGrid>
      <w:tr>
        <w:trPr>
          <w:trHeight w:val="20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uk-UA"/>
              </w:rPr>
              <w:t xml:space="preserve"> 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артість), тис. гривень,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лектропостач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електрообладн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апітальний ремонт примі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становлення системи охоронної сигнал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становлення системи пожежної сигнал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Луцький мі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арх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center" w:pos="15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208,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5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5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51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51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51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51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51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center" w:pos="151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>
          <w:trHeight w:val="14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видат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. Молоді, 5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ул. Бенделіані, 7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Луцький мі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арх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комунальної установи Луцький міський трудовий арх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Г.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88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рограми забезпечення зберігання документів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ля соціально-правового захисту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громадян в місті Луцьку на 201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грами забезпечення зберігання документів для соціально-правового захис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в місті Луцьку на 2011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тис.грн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24"/>
        <w:gridCol w:w="4824"/>
      </w:tblGrid>
      <w:tr>
        <w:trPr>
          <w:trHeight w:val="1634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які пропонуєтьс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на викон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 викон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програми</w:t>
            </w:r>
          </w:p>
        </w:tc>
      </w:tr>
      <w:tr>
        <w:trPr>
          <w:trHeight w:val="1086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кошт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Г.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9:00Z</dcterms:created>
  <dc:creator>1</dc:creator>
  <dc:description/>
  <cp:keywords/>
  <dc:language>en-US</dc:language>
  <cp:lastModifiedBy>Katuha</cp:lastModifiedBy>
  <cp:lastPrinted>2011-01-04T14:31:00Z</cp:lastPrinted>
  <dcterms:modified xsi:type="dcterms:W3CDTF">2011-03-18T10:29:00Z</dcterms:modified>
  <cp:revision>2</cp:revision>
  <dc:subject/>
  <dc:title>                                                    Додаток 1</dc:title>
</cp:coreProperties>
</file>