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4" w:hanging="0"/>
        <w:jc w:val="center"/>
        <w:rPr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b/>
          <w:bCs/>
          <w:color w:val="000000"/>
          <w:spacing w:val="-1"/>
          <w:w w:val="82"/>
          <w:sz w:val="28"/>
          <w:szCs w:val="28"/>
          <w:lang w:val="uk-UA"/>
        </w:rPr>
        <w:t>УКРАЇНА</w:t>
      </w:r>
    </w:p>
    <w:p>
      <w:pPr>
        <w:pStyle w:val="Normal"/>
        <w:shd w:fill="FFFFFF" w:val="clear"/>
        <w:spacing w:lineRule="exact" w:line="362"/>
        <w:ind w:right="11" w:hanging="0"/>
        <w:jc w:val="center"/>
        <w:rPr>
          <w:b/>
          <w:b/>
          <w:bCs/>
          <w:color w:val="000000"/>
          <w:spacing w:val="-2"/>
          <w:w w:val="82"/>
          <w:sz w:val="28"/>
          <w:szCs w:val="28"/>
          <w:lang w:val="uk-UA"/>
        </w:rPr>
      </w:pPr>
      <w:r>
        <w:rPr>
          <w:b/>
          <w:bCs/>
          <w:color w:val="000000"/>
          <w:spacing w:val="-2"/>
          <w:w w:val="82"/>
          <w:sz w:val="28"/>
          <w:szCs w:val="28"/>
          <w:lang w:val="uk-UA"/>
        </w:rPr>
        <w:t xml:space="preserve">Департамент житлово-комунального господарства </w:t>
      </w:r>
    </w:p>
    <w:p>
      <w:pPr>
        <w:pStyle w:val="Normal"/>
        <w:shd w:fill="FFFFFF" w:val="clear"/>
        <w:spacing w:lineRule="exact" w:line="362"/>
        <w:ind w:right="11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1"/>
          <w:w w:val="82"/>
          <w:sz w:val="28"/>
          <w:szCs w:val="28"/>
          <w:lang w:val="uk-UA"/>
        </w:rPr>
        <w:t>Житлово-комунальне підприємство №3</w:t>
      </w:r>
    </w:p>
    <w:p>
      <w:pPr>
        <w:pStyle w:val="Normal"/>
        <w:shd w:fill="FFFFFF" w:val="clear"/>
        <w:spacing w:lineRule="exact" w:line="276" w:before="312" w:after="0"/>
        <w:ind w:left="7" w:hanging="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065</wp:posOffset>
                </wp:positionH>
                <wp:positionV relativeFrom="paragraph">
                  <wp:posOffset>6350</wp:posOffset>
                </wp:positionV>
                <wp:extent cx="6083935" cy="0"/>
                <wp:effectExtent l="0" t="9525" r="22225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0.5pt" to="478.05pt,0.5pt" stroked="t" o:allowincell="f" style="position:absolute">
                <v:stroke color="black" weight="183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8"/>
          <w:szCs w:val="28"/>
          <w:lang w:val="uk-UA"/>
        </w:rPr>
        <w:t>43025, Волинська область, м. Луцьк, вул. Винниченка, 39</w:t>
      </w:r>
    </w:p>
    <w:p>
      <w:pPr>
        <w:pStyle w:val="Normal"/>
        <w:shd w:fill="FFFFFF" w:val="clear"/>
        <w:spacing w:lineRule="exact" w:line="276" w:before="2" w:after="0"/>
        <w:ind w:left="12" w:hanging="0"/>
        <w:jc w:val="center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uk-UA"/>
        </w:rPr>
        <w:t>р/р 26009118165 в АБ «Укргазбанк» м. Київ</w:t>
      </w:r>
    </w:p>
    <w:p>
      <w:pPr>
        <w:pStyle w:val="Normal"/>
        <w:shd w:fill="FFFFFF" w:val="clear"/>
        <w:spacing w:lineRule="exact" w:line="276"/>
        <w:ind w:left="14" w:hanging="0"/>
        <w:jc w:val="center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uk-UA"/>
        </w:rPr>
        <w:t>МФО 320478, код 30473452, тел. 243 372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__________№___                                                           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z w:val="32"/>
          <w:szCs w:val="32"/>
          <w:lang w:val="uk-UA"/>
        </w:rPr>
      </w:pPr>
      <w:r>
        <w:rPr>
          <w:b/>
          <w:i/>
          <w:color w:val="000000"/>
          <w:sz w:val="32"/>
          <w:szCs w:val="32"/>
          <w:lang w:val="uk-UA"/>
        </w:rPr>
        <w:t>Звіт</w:t>
      </w:r>
    </w:p>
    <w:p>
      <w:pPr>
        <w:pStyle w:val="Normal"/>
        <w:shd w:fill="FFFFFF" w:val="clear"/>
        <w:jc w:val="center"/>
        <w:rPr/>
      </w:pPr>
      <w:r>
        <w:rPr>
          <w:b/>
          <w:i/>
          <w:color w:val="000000"/>
          <w:sz w:val="32"/>
          <w:szCs w:val="32"/>
          <w:lang w:val="uk-UA"/>
        </w:rPr>
        <w:t>житлово-комунального підприємства №3 про підготовку до роботи в осінньо-зимовий період 2011-2012 рр.</w:t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851"/>
        <w:jc w:val="center"/>
        <w:rPr/>
      </w:pPr>
      <w:r>
        <w:rPr>
          <w:b/>
          <w:color w:val="000000"/>
          <w:sz w:val="28"/>
          <w:szCs w:val="28"/>
          <w:lang w:val="uk-UA"/>
        </w:rPr>
        <w:t>Загальна характеристика  ЖКП №3</w:t>
      </w:r>
    </w:p>
    <w:p>
      <w:pPr>
        <w:pStyle w:val="Normal"/>
        <w:shd w:fill="FFFFFF" w:val="clear"/>
        <w:ind w:firstLine="851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>ЖКП №3 обслуговує житлових будинків в кількості 695, з них в т.ч.: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>24 будинки – 9 поверхів;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>86 будинок – 5 поверхів;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85 будинків – 1-4 поверхи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>Загальна площа житлового фонду становила 642,1 тис.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., в тому числі площа без ліфтів 522,8 тис.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, площа з ліфтами 119,3 тис.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>Ветхого житла по ЖКП №3 нараховується 121 будинки, загальною площею 15,1 тис. м2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>Загальна площа прибудинкової території складає 527,3 тис.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., з неї площа газонів – 371,0 тис.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., площа твердого покриття – 156,3 тис.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., приведена -         205,1 тис.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гальна площа міської території, що прибирається – 255,8  тис.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, приведена площа міської території – 213,2 тис.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ількість особових рахунків квартиронаймачів – 13502, у тому числі, що мають пільги 4464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851"/>
        <w:jc w:val="center"/>
        <w:rPr/>
      </w:pPr>
      <w:r>
        <w:rPr>
          <w:b/>
          <w:color w:val="000000"/>
          <w:sz w:val="28"/>
          <w:szCs w:val="28"/>
          <w:lang w:val="uk-UA"/>
        </w:rPr>
        <w:t>Роботи з поточного ремонту житлового фонду ЖКП №3.</w:t>
      </w:r>
    </w:p>
    <w:p>
      <w:pPr>
        <w:pStyle w:val="Normal"/>
        <w:shd w:fill="FFFFFF" w:val="clear"/>
        <w:ind w:firstLine="851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попередження передчасного зносу, відвернення аварій і підтримання будинків в технічно-справному стані технічними працівниками нашого підприємства щорічно проводяться обходи житлового фонду. У зв’язку з нестачею коштів, для ремонту житлового фонду частково залучаються кошти мешканців, зокрема для проведення ремонтів сходових кліток та покрівель житлових будинків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конання робіт з поточного ремонту конструктивних елементів у 2011 році проводило лише 22 робітників, така фактична чисельність при потребі 50 чоловік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>Загальна площа руберойдових покрівель – 283533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, станом на 01.01.2011року площа яка потребувала ремонту становила – 16500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, у 2011 році проведено ремонту - 12565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>Загальна кількість під’їздів житлового фонду ЖКП №3   992 шт., з них потребує ремонту 464 шт., протягом  2011 року ремонт проведено у – 41 під’їзді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гідно з графіком проводиться обхід квартир на предмет перевірки димових та вентиляційних каналів, проводиться ремонт оголовків димових та вентиляційних каналів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уже негативним на підприємстві є  відсутність власної «автовишки», яка необхідна на підприємстві для проведення ремонтних робіт покрівел та димових і вентиляційних каналів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актична чисельність працівників по обслуговуванню внутрішньобудинкових мереж становить 36 чоловік при потребі 39, не дивлячись на це ними у 2011 році  було розглянуто  7124 усних звернень громадян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>З приводу електропостачання у 2011 році зафіксовано 3564 усних звернень громадян усі звернення були розглянуті та проведені необхідні ремонтні роботи по налагодженню електропостачання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підприємстві ведеться претензійно-позовна робота по стягненню боргів з населення за утримання будинку та прибудинкової території. Зокрема за 2011 рік до суду було подано 73 позовних заяв на суму 216,3 тис. грн., більшість з яких були задоволені  та передані у виконавчу службу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>Також працівниками ЖКП двічі на місяць розносяться попередження мешканцям, сума боргу яких перед підприємством перевищує 3 місяці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540" w:firstLine="708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Заходи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4400"/>
        <w:gridCol w:w="1500"/>
        <w:gridCol w:w="1300"/>
        <w:gridCol w:w="1700"/>
      </w:tblGrid>
      <w:tr>
        <w:trPr>
          <w:trHeight w:val="1275" w:hRule="atLeast"/>
        </w:trPr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№</w:t>
            </w:r>
            <w:r>
              <w:rPr>
                <w:color w:val="000000"/>
                <w:sz w:val="28"/>
                <w:szCs w:val="28"/>
                <w:lang w:eastAsia="uk-UA"/>
              </w:rPr>
              <w:t>п/п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Зміст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Од. вим.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План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Факт</w:t>
            </w:r>
          </w:p>
        </w:tc>
      </w:tr>
      <w:tr>
        <w:trPr>
          <w:trHeight w:val="322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Підготовка будинків в комплексі: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бу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57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573</w:t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2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Підготовка під’їздів: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буд/шт під’їз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9/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35/41</w:t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3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* ремонт покрівель: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буд/м. кв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6/406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03/12565</w:t>
            </w:r>
          </w:p>
        </w:tc>
      </w:tr>
      <w:tr>
        <w:trPr>
          <w:trHeight w:val="585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4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Ремонт та заміна водовідвідних пристроїв і жолобі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буд/м/п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2/32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82/1351</w:t>
            </w:r>
          </w:p>
        </w:tc>
      </w:tr>
      <w:tr>
        <w:trPr>
          <w:trHeight w:val="796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 w:eastAsia="uk-UA"/>
              </w:rPr>
              <w:t xml:space="preserve">   </w:t>
            </w:r>
            <w:r>
              <w:rPr>
                <w:color w:val="000000"/>
                <w:sz w:val="28"/>
                <w:szCs w:val="28"/>
                <w:lang w:eastAsia="uk-UA"/>
              </w:rPr>
              <w:t>5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uk-UA"/>
              </w:rPr>
              <w:t>Профілактичний ремонт систем:                                             - холодного водопостачанн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бу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 w:eastAsia="uk-UA"/>
              </w:rPr>
              <w:t>24</w:t>
            </w:r>
            <w:r>
              <w:rPr>
                <w:color w:val="000000"/>
                <w:sz w:val="28"/>
                <w:szCs w:val="28"/>
                <w:lang w:eastAsia="uk-UA"/>
              </w:rPr>
              <w:t xml:space="preserve">                                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41</w:t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6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Ремонт теплоізоляції систем опалення                                           і гарячого водопостачанн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буд/м. 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п</w:t>
            </w:r>
            <w:r>
              <w:rPr>
                <w:color w:val="000000"/>
                <w:sz w:val="28"/>
                <w:szCs w:val="28"/>
                <w:lang w:eastAsia="uk-UA"/>
              </w:rPr>
              <w:t>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31/758</w:t>
            </w:r>
          </w:p>
        </w:tc>
      </w:tr>
      <w:tr>
        <w:trPr>
          <w:trHeight w:val="900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7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Ремонт 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 xml:space="preserve">системи </w:t>
            </w:r>
            <w:r>
              <w:rPr>
                <w:color w:val="000000"/>
                <w:sz w:val="28"/>
                <w:szCs w:val="28"/>
                <w:lang w:eastAsia="uk-UA"/>
              </w:rPr>
              <w:t>енергозабезпечення будинкі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буд./ шт електрощитк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6/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30/30</w:t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8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Ремонт оголовків димоході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буд./шт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5/1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47/98</w:t>
            </w:r>
          </w:p>
        </w:tc>
      </w:tr>
      <w:tr>
        <w:trPr>
          <w:trHeight w:val="300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9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Перекладка пече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буд./шт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-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0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Заготовка піску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м. куб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8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Підготовка тракторної снігоприбиральної технік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одиниц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 w:eastAsia="uk-UA"/>
              </w:rPr>
              <w:t>2</w:t>
            </w:r>
            <w:r>
              <w:rPr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 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Фарбування газопроводі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буд./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м/п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 w:eastAsia="uk-UA"/>
              </w:rPr>
              <w:t>52/1250</w:t>
            </w:r>
            <w:r>
              <w:rPr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48/3470</w:t>
            </w:r>
          </w:p>
        </w:tc>
      </w:tr>
      <w:tr>
        <w:trPr>
          <w:trHeight w:val="300" w:hRule="atLeast"/>
        </w:trPr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ідготовці житлового фонду до роботи</w:t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</w:t>
      </w:r>
      <w:r>
        <w:rPr>
          <w:b/>
          <w:sz w:val="28"/>
          <w:szCs w:val="28"/>
        </w:rPr>
        <w:t>в осінньо-зимовий період 201</w:t>
      </w: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>-201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рр.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Підприємство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для проведення робіт згідно затверджених заходів, крім власних, залучаються кошти мешканців будинків, зокрема: для ремонту сходових кліток, ремонту покрівель, заміна стояків холодного і гарячого водопостачання. Загалом за період підготовки до зими витрачено на придбання </w:t>
      </w:r>
      <w:r>
        <w:rPr>
          <w:sz w:val="28"/>
          <w:szCs w:val="28"/>
          <w:lang w:val="uk-UA"/>
        </w:rPr>
        <w:t xml:space="preserve">будівельних </w:t>
      </w:r>
      <w:r>
        <w:rPr>
          <w:sz w:val="28"/>
          <w:szCs w:val="28"/>
        </w:rPr>
        <w:t xml:space="preserve">матеріалів, труб, комплектуючих, ПММ та ін. на суму  </w:t>
      </w:r>
      <w:r>
        <w:rPr>
          <w:color w:val="000000"/>
          <w:sz w:val="28"/>
          <w:szCs w:val="28"/>
          <w:lang w:val="uk-UA"/>
        </w:rPr>
        <w:t>1358248 грн., з ПД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 xml:space="preserve">а 2011 рік </w:t>
      </w:r>
      <w:r>
        <w:rPr>
          <w:sz w:val="28"/>
          <w:szCs w:val="28"/>
        </w:rPr>
        <w:t xml:space="preserve">поточним ремонтом відремонтовано м’яких руберойдових покрівель в </w:t>
      </w:r>
      <w:r>
        <w:rPr>
          <w:sz w:val="28"/>
          <w:szCs w:val="28"/>
          <w:lang w:val="uk-UA"/>
        </w:rPr>
        <w:t>103</w:t>
      </w:r>
      <w:r>
        <w:rPr>
          <w:sz w:val="28"/>
          <w:szCs w:val="28"/>
        </w:rPr>
        <w:t xml:space="preserve"> будинк</w:t>
      </w:r>
      <w:r>
        <w:rPr>
          <w:sz w:val="28"/>
          <w:szCs w:val="28"/>
          <w:lang w:val="uk-UA"/>
        </w:rPr>
        <w:t>ах</w:t>
      </w:r>
      <w:r>
        <w:rPr>
          <w:sz w:val="28"/>
          <w:szCs w:val="28"/>
        </w:rPr>
        <w:t xml:space="preserve"> загальною площею </w:t>
      </w:r>
      <w:r>
        <w:rPr>
          <w:sz w:val="28"/>
          <w:szCs w:val="28"/>
          <w:lang w:val="uk-UA"/>
        </w:rPr>
        <w:t>12565</w:t>
      </w:r>
      <w:r>
        <w:rPr>
          <w:sz w:val="28"/>
          <w:szCs w:val="28"/>
        </w:rPr>
        <w:t xml:space="preserve"> м.кв.</w:t>
      </w:r>
      <w:r>
        <w:rPr>
          <w:sz w:val="28"/>
          <w:szCs w:val="28"/>
          <w:lang w:val="uk-UA"/>
        </w:rPr>
        <w:t xml:space="preserve"> ( див. Додаток 1).</w:t>
      </w:r>
      <w:r>
        <w:rPr>
          <w:sz w:val="28"/>
          <w:szCs w:val="28"/>
        </w:rPr>
        <w:t xml:space="preserve"> Для порівняння 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 xml:space="preserve">р. підприємством було виконано </w:t>
      </w:r>
      <w:r>
        <w:rPr>
          <w:sz w:val="28"/>
          <w:szCs w:val="28"/>
          <w:lang w:val="uk-UA"/>
        </w:rPr>
        <w:t>8308</w:t>
      </w:r>
      <w:r>
        <w:rPr>
          <w:sz w:val="28"/>
          <w:szCs w:val="28"/>
        </w:rPr>
        <w:t xml:space="preserve"> м.кв. покрівель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акож у 201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р. проведено ремонт шиферних покрівель загальною площею </w:t>
      </w:r>
      <w:r>
        <w:rPr>
          <w:sz w:val="28"/>
          <w:szCs w:val="28"/>
          <w:lang w:val="uk-UA"/>
        </w:rPr>
        <w:t xml:space="preserve">1346 </w:t>
      </w:r>
      <w:r>
        <w:rPr>
          <w:sz w:val="28"/>
          <w:szCs w:val="28"/>
        </w:rPr>
        <w:t>м.кв., жолобів</w: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</w:rPr>
        <w:t>проведено заміну водовивідних пристроїв</w:t>
      </w:r>
      <w:r>
        <w:rPr>
          <w:sz w:val="28"/>
          <w:szCs w:val="28"/>
          <w:lang w:val="uk-UA"/>
        </w:rPr>
        <w:t xml:space="preserve"> покрівлі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1351 </w:t>
      </w:r>
      <w:r>
        <w:rPr>
          <w:sz w:val="28"/>
          <w:szCs w:val="28"/>
        </w:rPr>
        <w:t xml:space="preserve">м/п. </w:t>
      </w:r>
      <w:r>
        <w:rPr>
          <w:sz w:val="28"/>
          <w:szCs w:val="28"/>
          <w:lang w:val="uk-UA"/>
        </w:rPr>
        <w:t xml:space="preserve">                   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оведено ремонт сходових кліток в </w:t>
      </w:r>
      <w:r>
        <w:rPr>
          <w:sz w:val="28"/>
          <w:szCs w:val="28"/>
          <w:lang w:val="uk-UA"/>
        </w:rPr>
        <w:t>41</w:t>
      </w:r>
      <w:r>
        <w:rPr>
          <w:sz w:val="28"/>
          <w:szCs w:val="28"/>
        </w:rPr>
        <w:t xml:space="preserve"> під’їз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Орієнтовна вартість матеріалів затрачених на проведення поточного ремонту конструктивних елементів по ЖКП № 3 складає орієнтовно 503530 грн., з ПДВ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2011 року було відремонтовано 98 оголовків димових та вентиляційних каналів, на проведення даних робіт було затрачено 15392 грн., з ПД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За звітний період під час поточного ремонту інженерних мереж проведено заміну 4130 м/п труб різних діаметрів, замінено 57 шт., запірної арматури, проведено заміну 758 м/п теплоізоляції труб різного      діаметру «Термофлексом»,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інено каналізаційних труб в підвальних приміщеннях в кількості 340 м/п.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мінено вентелів на стояки холодного водопостачання та вводів у квартири 1245 шт. Крім того проведено поточний ремонт  електрощитових кількістю 242 шт., проведено ремонт вводів електропостачання у будинки 47 шт., замінено 2170м/п електропроводки різного перерізу. Загалом вартість  матеріалів затрачених  на поточний ремонт внутрішньо будинкових мереж складає орієнтовно 222354 грн., з ПДВ.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начні витрати лягають на вивезення твердих побутових відходів (ТПВ), у 2011 році нашим підприємством було вивезено 6050 м3 ТПВ., загалом витрати на обслуговування транспортних засобів ЖКП № 3 складають 511840 грн., з ПДВ.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итрати на забезпечення інвентарем прибиральників території та прибиральників сходових кліток склали у 2011 році 105132 грн., з ПДВ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headerReference w:type="default" r:id="rId2"/>
      <w:footerReference w:type="default" r:id="rId3"/>
      <w:type w:val="nextPage"/>
      <w:pgSz w:w="11906" w:h="16838"/>
      <w:pgMar w:left="1199" w:right="710" w:gutter="0" w:header="720" w:top="1079" w:footer="48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48095" cy="1466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48095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9.85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4:16:00Z</dcterms:created>
  <dc:creator>Kvartplata</dc:creator>
  <dc:description/>
  <cp:keywords/>
  <dc:language>en-US</dc:language>
  <cp:lastModifiedBy>User</cp:lastModifiedBy>
  <cp:lastPrinted>2012-06-01T11:45:00Z</cp:lastPrinted>
  <dcterms:modified xsi:type="dcterms:W3CDTF">2012-06-01T08:46:00Z</dcterms:modified>
  <cp:revision>40</cp:revision>
  <dc:subject/>
  <dc:title/>
</cp:coreProperties>
</file>