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ЗАГАЛЬНЕНІ Д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звернення громадян, що надійшли у відділ звернень громадян міської рад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І півріччя 2010-2011 років</w:t>
      </w:r>
    </w:p>
    <w:tbl>
      <w:tblPr>
        <w:tblW w:w="1527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41"/>
        <w:gridCol w:w="600"/>
        <w:gridCol w:w="360"/>
        <w:gridCol w:w="480"/>
        <w:gridCol w:w="480"/>
        <w:gridCol w:w="360"/>
        <w:gridCol w:w="689"/>
        <w:gridCol w:w="600"/>
        <w:gridCol w:w="480"/>
        <w:gridCol w:w="360"/>
        <w:gridCol w:w="360"/>
        <w:gridCol w:w="360"/>
        <w:gridCol w:w="360"/>
        <w:gridCol w:w="600"/>
        <w:gridCol w:w="360"/>
        <w:gridCol w:w="511"/>
        <w:gridCol w:w="581"/>
        <w:gridCol w:w="600"/>
        <w:gridCol w:w="480"/>
        <w:gridCol w:w="499"/>
        <w:gridCol w:w="594"/>
        <w:gridCol w:w="486"/>
        <w:gridCol w:w="480"/>
        <w:gridCol w:w="480"/>
        <w:gridCol w:w="511"/>
        <w:gridCol w:w="600"/>
        <w:gridCol w:w="453"/>
        <w:gridCol w:w="596"/>
        <w:gridCol w:w="395"/>
      </w:tblGrid>
      <w:tr>
        <w:trPr>
          <w:trHeight w:val="357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та формою надходження (гр.1=сума гр.1.1-гр.1 б)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ознакою надходження (гр.2=сума гр.2.1-гр.2.5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видами (гр.3=сума гр.3.1-гр.3.6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тому числі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звернень за статтю їх авторів (гр.4=гр.4.1+гр.4.2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за суб"єктом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.5=сума гр.5.1-гр.5.3)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ктивн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німн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за типом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.6=сума гр.6.1-гр.6.3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</w:tr>
      <w:tr>
        <w:trPr>
          <w:trHeight w:val="353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асоби масової інформаці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ет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разо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ов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 (зауваження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(клопотання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а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их підписів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ра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не</w:t>
            </w:r>
          </w:p>
        </w:tc>
      </w:tr>
      <w:tr>
        <w:trPr>
          <w:trHeight w:val="20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2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3</w:t>
            </w:r>
          </w:p>
        </w:tc>
      </w:tr>
      <w:tr>
        <w:trPr>
          <w:trHeight w:val="34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9"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4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9"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06"/>
        <w:gridCol w:w="600"/>
        <w:gridCol w:w="546"/>
        <w:gridCol w:w="521"/>
        <w:gridCol w:w="570"/>
        <w:gridCol w:w="570"/>
        <w:gridCol w:w="569"/>
        <w:gridCol w:w="569"/>
        <w:gridCol w:w="569"/>
        <w:gridCol w:w="569"/>
        <w:gridCol w:w="569"/>
        <w:gridCol w:w="569"/>
        <w:gridCol w:w="569"/>
        <w:gridCol w:w="569"/>
        <w:gridCol w:w="756"/>
        <w:gridCol w:w="804"/>
        <w:gridCol w:w="569"/>
        <w:gridCol w:w="569"/>
        <w:gridCol w:w="569"/>
        <w:gridCol w:w="569"/>
        <w:gridCol w:w="685"/>
        <w:gridCol w:w="840"/>
        <w:gridCol w:w="480"/>
        <w:gridCol w:w="360"/>
      </w:tblGrid>
      <w:tr>
        <w:trPr>
          <w:trHeight w:val="16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за категоріями автор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сума гр.7,1-гр.7.20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від:</w:t>
            </w:r>
          </w:p>
        </w:tc>
      </w:tr>
      <w:tr>
        <w:trPr>
          <w:trHeight w:val="36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и вій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еликої Вітч. вій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ій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ів вій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 груп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 груп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І груп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-інвалід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х матер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в-героїн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дітних сім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іб, що потерпіли від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ильської катастроф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ників ліквідації наслідків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ї на ЧАЕС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Радянського Союз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Соціалістичної праці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категорі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за соціальним станом їх автор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.8=сума гр.8.1-гр.8.12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2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25"/>
        <w:gridCol w:w="600"/>
        <w:gridCol w:w="720"/>
        <w:gridCol w:w="615"/>
        <w:gridCol w:w="1080"/>
        <w:gridCol w:w="840"/>
        <w:gridCol w:w="1080"/>
        <w:gridCol w:w="840"/>
        <w:gridCol w:w="480"/>
        <w:gridCol w:w="720"/>
        <w:gridCol w:w="480"/>
      </w:tblGrid>
      <w:tr>
        <w:trPr>
          <w:trHeight w:val="1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ід: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вернень за результатами їх розгляду  (гр.9=сума гр.9.1-гр.9.6)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их від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итань порушених у зверненнях громадян (гр.9=сума гр.010-гр.240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 бюджетної сфер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х службовці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ослужбовці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ці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обітни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нів, студенті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ів релігійних організаці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, що позбавлені волі, осіб, воля яких обмежен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о позитив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овлено у задоволенн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 роз"ясн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 відповідно до статей 5 і 7 Закону України "Про звернення громадян" (393/96-ВР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 відповідно до статті 7 Закону України "Про звернення громадян" (393/96-В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вернення, що не підлягає розгляду відповідно до статей 8 і 17 Закону України "Про звернення громадян" (393/96-ВР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ої полі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ї політики і земельних віднос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 і зв'язку</w:t>
            </w:r>
          </w:p>
        </w:tc>
      </w:tr>
      <w:tr>
        <w:trPr>
          <w:trHeight w:val="2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І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30</w:t>
            </w:r>
          </w:p>
        </w:tc>
      </w:tr>
      <w:tr>
        <w:trPr>
          <w:trHeight w:val="2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41"/>
        <w:gridCol w:w="514"/>
        <w:gridCol w:w="593"/>
        <w:gridCol w:w="708"/>
        <w:gridCol w:w="593"/>
        <w:gridCol w:w="595"/>
        <w:gridCol w:w="595"/>
        <w:gridCol w:w="706"/>
        <w:gridCol w:w="818"/>
        <w:gridCol w:w="707"/>
        <w:gridCol w:w="594"/>
        <w:gridCol w:w="818"/>
        <w:gridCol w:w="594"/>
        <w:gridCol w:w="706"/>
        <w:gridCol w:w="930"/>
        <w:gridCol w:w="594"/>
        <w:gridCol w:w="710"/>
        <w:gridCol w:w="594"/>
        <w:gridCol w:w="818"/>
        <w:gridCol w:w="584"/>
        <w:gridCol w:w="480"/>
      </w:tblGrid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чної, цінової, інвестиційної, зовнішньоекономічної, регіональної політики та будівництва, підприємницт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 податкової, митної політик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 і заробітної плат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 здоров'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 господар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 політик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 природних ресурсі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отримання законності та охорони правопорядку, реалізації прав і свобод громадян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 рівності, фізичної культури і спорт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и та культурної спадщини, туризм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и, науково-технічної, інноваційної діяльності та інтелектуальної влас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ої політики, діяльності засобів масової інформації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'єднань громадян, релігії та міжконфесійних відносин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Верховної Ради України, Президента України та Кабінету Міністрів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місцевих органів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рганів місцевого самовряд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оздатності, суверенітету, міждержавних і міжнаціональних відносин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0</w:t>
            </w:r>
          </w:p>
        </w:tc>
      </w:tr>
      <w:tr>
        <w:trPr>
          <w:trHeight w:val="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8:00Z</dcterms:created>
  <dc:creator>barladin</dc:creator>
  <dc:description/>
  <cp:keywords/>
  <dc:language>en-US</dc:language>
  <cp:lastModifiedBy>Polishcuk</cp:lastModifiedBy>
  <cp:lastPrinted>2011-07-13T13:05:00Z</cp:lastPrinted>
  <dcterms:modified xsi:type="dcterms:W3CDTF">2011-07-18T08:18:00Z</dcterms:modified>
  <cp:revision>2</cp:revision>
  <dc:subject/>
  <dc:title>   Додаток 2</dc:title>
</cp:coreProperties>
</file>