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>Додаток 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горнутий аналіз звернень громадян, що надійшли у відділ звернень громадян протягом І півріччя 2010-2011 ро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446"/>
        <w:gridCol w:w="1080"/>
        <w:gridCol w:w="1257"/>
        <w:gridCol w:w="1275"/>
        <w:gridCol w:w="106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Індекс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пит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</w:t>
            </w:r>
          </w:p>
          <w:p>
            <w:pPr>
              <w:pStyle w:val="Normal"/>
              <w:ind w:left="-46" w:right="-108" w:hanging="6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ь 2011 рі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до загальної кіль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звернень 2010 рі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до загальної кількості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полі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іяльність окремих промислових підприєм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пунктів прийому виробів з мет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і пит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4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ілення земельної ділянки для будівництва індивідуального житлового будинку/ведення са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ілення земельної ділянки для будівництва (встановлення)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діл, встановлення, закріплення меж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рні земельні пит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іна цільового призначення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в оренду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озволу на відведення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озволу (висновку) на приватизацію земельної ділянки/право влас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державного а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ження вибору місця розташування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озволу на виготовлення технічної документації на земельну діля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 і зв’яз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тя нових маршрутів, внесення змін у маршрути, облаштування зупинок, встановлення дорожніх зна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посвідчення на безкоштовний прої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га на дії водіїв/кондукт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ізація житла, діяльність ВАТ «Укртелеком» та приватних телефонних компан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«Укрпошти», тарифи на послуги зв’яз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ляція радіо, телебачення, послуги І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служб такс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итання транспорту і зв’яз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ічна, цінова, інвестиційна, зовнішньоекономічна, регіональна політика та будівництво, підприєм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7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ватизація державної і комунальної власності, зловживання при проведенні приватизації, акціонуванні підприємств та організацій, захист прав акціоне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ництво, містобудування, архі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2</w:t>
            </w:r>
            <w:r>
              <w:rPr/>
              <w:t>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года із будівниц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озволу на торгів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ренду приміщ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озволу на встановлення МАФ/ Розвиток підприємництва та діяльність комерційних структур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22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функціонування та діяльності рин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івля, цінова полі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га на роботу торгівельного закла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озволу на продовження роботи торгівельного закла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итання економічної, цінової, інвестиційної, зовнішньоекономічної, регіональної 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05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ова, податкова, митна полі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мання нарахувань, відшкодувань за вкладами у банківських установах України, їх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нення заощаджень, страхових внесків, коштів за облігаціями державної позики СР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іяльність державних і комерційних банків інших фінансових установ, забезпечення прав вклад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питання фінансової, податкової, митної 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іальний 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6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соціального статусу (ветеран праці, ліквідатор, учасник війни, багатодітна ма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матер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мання соціальних виплат, субсид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чення, перерахунок, виплата трудової, соціальної  пенс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ілітація та соціальний захист інвалід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штування в заклади соціального захисту, діяльність будинків-інтернатів, УТОС, УТ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ільг особам, які мають на це право, призначення соціального праців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анаторно-курортними путівками, їх компенс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мання автотранспорту, інвалідних візків, протез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итання 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ця і заробітна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служб зайнятості населення, працевлаштування, допомога по безробіт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ільнення, поновлення на роботі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і охорона праці, дотримання роботодавцем законодавства про прац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і спори, стра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аці, виплата зарплати, відпускних, розрахунку при звільненні, погашення заборгова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итання праці та заробітної пл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орона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іяльність медичних закладів та уст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засобами лікування та протез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я на лікування до медичних установ в Україні та за кордо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ітарно-епідеміологічний с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2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медичних послуг, медич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ї та бездіяльність працівників охорони здоров’я, неналежне ставлення до хвор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итання охорони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нальне господ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2</w:t>
            </w:r>
          </w:p>
        </w:tc>
      </w:tr>
      <w:tr>
        <w:trPr>
          <w:trHeight w:val="33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ій території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>
          <w:trHeight w:val="33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та ремонт місцевих дорі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3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.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ізання дер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а експлуатація будинків, комунальних мер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кр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, газифікація, забезпечення па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остачання, забезпечення питною вод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електроенергіє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внішнє освіт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житлово-комунальн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ість комунальн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говування ліф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лов бездомних та неналежне утримування соб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та діяльність ОСБ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.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итання комунальн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тлові пит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житлового фонду за кошти державного і місцевого бюдже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няття на квартирний облік для отримання державного жит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няття на квартирний облік для отримання соціального жит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няття на квартирний облік для будівництва житла за програмою «Доступне жит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житлових будинків, гуртожитків до комунальної влас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пшення умов проживання за рахунок перепланування/ розшир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ія, інші операції з житлом (купівля, прод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рні житлові пит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итання житлової 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логія та природні ресур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ація наслідків стихійного лиха, екологічної катастроф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ереження парків, скверів, зелених насадж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ристання природн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руднення навколишнього середовищ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питання екології та природних рес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зпечення дотримання законності та охорони правопорядку, реалізація прав і свобод громад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органів юстиції, нотаріату та реєстрації актів громадського стану (реєстрація фізичних осіб, видача паспо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га на дії працівників міліції та органів ДА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га на незаконні методи ведення слідства, тяганину із слі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га на судове рішення та ви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га на дії сусі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ист прав споживач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 пит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м’я, діти, молодь, гендерна рівність, фізична культура і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новлення дітей, встановлення опіки та піклування над ними, влаштування у дитячі будинки сімейного типу та прийомні сім’ї, а також створення дитячих будинків сімейного ти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вання молоді, дозвілля, позашкільна 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чна культура і спорт, мережа спортивних закладів, спортивних майданчиків, фізичне виховання в середніх і вищих навчальних закла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сунки в сім’ї, гендерна рів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посвідчення батьків та дитини з багатодітної сім'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итання сім’ї, дітей, молоді, гендерної рівності, фізичної культури і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 та культурна спадщина, тур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та мистецтво, народні промис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культури, відновлення історичних пам’яток, меценатство, спонсо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закладів куль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туризму, робота туристичних операт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итання культури та культурної спадщини, тур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іта, наукова, науково-технічна, інноваційна діяльність та інтелектуальна влас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льгове кредитування здобуття вищої освіти, зарахування, переведення на бюджетну (безоплатну) основу нав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а дитячих, дошкільних, середніх, спеціальних та вищих навчальних закладів, освітні програми, тес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новаційна діяльність (фінансування та впровадження нових технологі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ист інтелектуальної власності, реєстрація авторськ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итання освіти, науки, науково-технічної, інноваційної діяльності та інтелектуальної влас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йна політика, діяльність засобів масов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в ЗМ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та якість телевізійних та радіо передач, публік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видав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итання інформаційної політики, діяльність засобів масов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іяльність об’єднань громадян, релігія та міжконфесійні віднос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політичних парт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об’єднань громадян, правозахисних організ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профспі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благодійних фон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конфесійні стосу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, повернення та володіння культовими спору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ємовідносини церкви та держави, забезпечення прав віруюч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итання діяльності об’єднань громадян, релігії та міжконфесійних віднос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іяльність Верховної Ради України, Президента України та Кабінету Міністр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ородження , присвоєння почесних та інших з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питання діяльностя Верховної Ради України, Президента України та Кабінету Міністр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іяльність центральних органів виконавчої вл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міністерств та інших центральних органів виконавчої вл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питання діяльності центральних органів виконавчої вл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іяльність місцевих органів виконавчої вл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іяльність місцевих державних адміністр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питання діяльності місцевих органів виконавчої вл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іяльність органів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іяльність сільських, селищних, міських, районних у містах рад та їх виконавчих орга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авомірні дії та рішення посадових осіб органів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новлення місцевих податків та зб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місцевих референдум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питання діяльності органів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оноздатність, суверенітет, міждержавні і міжнаціональні віднос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ройні сили, їх реформування, перехід до професійної арм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іонування мов, мовна політика, захист державної м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ня національних мен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питання обороноздатності, суверенітету, міждержавних і міжнаціональних віднос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жавне будівництво, адміністративно-територіальний устр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енду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ори народних депутат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ори Президента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ори органів місцевого самоврядування, сільських, селищних, міських го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ня виборчого права, діяльність виборчих коміс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питання державного будівництва, адміністративно-територіального устр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 коруп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рганах виконавчої вл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рганах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имання подарунків/подя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имання фотокарток, автограф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ітання з нагоди свя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зверн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ит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нко 720 351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18:00Z</dcterms:created>
  <dc:creator>prud</dc:creator>
  <dc:description/>
  <cp:keywords/>
  <dc:language>en-US</dc:language>
  <cp:lastModifiedBy>Polishcuk</cp:lastModifiedBy>
  <cp:lastPrinted>2011-07-13T12:25:00Z</cp:lastPrinted>
  <dcterms:modified xsi:type="dcterms:W3CDTF">2011-07-18T08:18:00Z</dcterms:modified>
  <cp:revision>2</cp:revision>
  <dc:subject/>
  <dc:title>Fffffffffffffffffffffffffffffffffffff</dc:title>
</cp:coreProperties>
</file>