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rPr/>
      </w:pPr>
      <w:r>
        <w:rPr>
          <w:sz w:val="28"/>
          <w:szCs w:val="28"/>
        </w:rPr>
        <w:t>Додаток 2</w:t>
      </w:r>
    </w:p>
    <w:p>
      <w:pPr>
        <w:pStyle w:val="Normal"/>
        <w:ind w:left="5400" w:hanging="0"/>
        <w:rPr/>
      </w:pPr>
      <w:r>
        <w:rPr>
          <w:sz w:val="28"/>
          <w:szCs w:val="28"/>
        </w:rPr>
        <w:t xml:space="preserve">до рішення міської ради 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від _____________ № _________</w:t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Шановні жителі міста Луцька!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и місяці протистояння назавжди змінили нашу державу та кожного з нас. Сьогодні вже ніхто не може залишитись осторонь від події та процесів, що відбуваються в столиці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час, коли на київських пагорбах проливається кров, депутати  Луцької міської ради звертаються до Вас, лучани, із закликом активізувати свої зусилля на захист національної державності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мовах загальнонаціональної мобілізації Луцька міська рада закликає керівників підприємств, установ та організацій усіх форм власності не чинити перешкод громадянам у їх прагненні долучатись до акцій в містах Києві, Луцьку та інших населених пунктах, а також надавати їм у цьому всіляку організаційно-матеріальну допомогу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ава Україні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 Луцької міської ради                                                     Григорій Пустові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16:14:00Z</dcterms:created>
  <dc:creator>goncharuk</dc:creator>
  <dc:description/>
  <cp:keywords/>
  <dc:language>en-US</dc:language>
  <cp:lastModifiedBy>Wizard</cp:lastModifiedBy>
  <cp:lastPrinted>2014-02-19T15:47:00Z</cp:lastPrinted>
  <dcterms:modified xsi:type="dcterms:W3CDTF">2014-02-19T16:14:00Z</dcterms:modified>
  <cp:revision>2</cp:revision>
  <dc:subject/>
  <dc:title>Додаток 2</dc:title>
</cp:coreProperties>
</file>