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  24.05.2011 №  243    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имчасової комісії з перевірки підготовчих робіт із забудови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житлового мікрорайону на розі вули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якіна - Гордіюк</w:t>
      </w:r>
    </w:p>
    <w:p>
      <w:pPr>
        <w:pStyle w:val="Normal"/>
        <w:ind w:left="180" w:hanging="180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uk-UA"/>
        </w:rPr>
        <w:t>ЗАТ „Луцький домобудівельний комбінат”</w:t>
      </w:r>
    </w:p>
    <w:p>
      <w:pPr>
        <w:pStyle w:val="Normal"/>
        <w:ind w:left="18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коловська Лариса Миколаївна   –  заступник міського голови, голова                      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омісії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ук Роман Анатолійович      -   заступник голови постійної комісії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іської ради з питань земельних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дносин та земельного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кадастру (за згодою)                                                             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Казмірук Юрій Йосипович            –   начальник управління містобудуванн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                                                    та   архітектури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Кухарчук Богдан Мефодійович     –   начальник управління Держкомзему в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. Луцьку Волинської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бласті (за згодою)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>Мартіросян Марина Вікторівна     –  начальник юридичного відділу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нюк Олександр Леонтійович -   голови постійної комісії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з питань генерального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ланування, будівництва, архітектури             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та   благоустрою (за згодою)                                                       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а Сергій Олександрович      –  начальник управління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емельних ресурсів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Шнит Тарас Іванович                      –  голова ліквідаційної комісії інспекції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ержавного архітектурно-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будівельного контролю у Волинській</w:t>
      </w:r>
    </w:p>
    <w:p>
      <w:pPr>
        <w:pStyle w:val="Normal"/>
        <w:tabs>
          <w:tab w:val="clear" w:pos="708"/>
          <w:tab w:val="left" w:pos="4215" w:leader="none"/>
        </w:tabs>
        <w:ind w:left="180"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Юрій Вербич</w:t>
      </w:r>
    </w:p>
    <w:sectPr>
      <w:type w:val="nextPage"/>
      <w:pgSz w:w="11906" w:h="16838"/>
      <w:pgMar w:left="19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pacing w:val="20"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8:00Z</dcterms:created>
  <dc:creator>natasha</dc:creator>
  <dc:description/>
  <cp:keywords/>
  <dc:language>en-US</dc:language>
  <cp:lastModifiedBy>mammoth</cp:lastModifiedBy>
  <dcterms:modified xsi:type="dcterms:W3CDTF">2011-05-25T07:48:00Z</dcterms:modified>
  <cp:revision>2</cp:revision>
  <dc:subject/>
  <dc:title>                                             ЛУЦЬКИЙ  МІСЬКИЙ  ГОЛОВА</dc:title>
</cp:coreProperties>
</file>