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137286508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 І Ш Е Н Н Я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оект підготовл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правлінням економі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</w:rPr>
        <w:t xml:space="preserve">      </w:t>
      </w:r>
    </w:p>
    <w:p>
      <w:pPr>
        <w:pStyle w:val="Normal"/>
        <w:tabs>
          <w:tab w:val="clear" w:pos="709"/>
          <w:tab w:val="left" w:pos="4687" w:leader="none"/>
        </w:tabs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ро  виконання Програми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szCs w:val="28"/>
        </w:rPr>
        <w:t xml:space="preserve">Секретар  міської ради </w:t>
        <w:tab/>
        <w:t xml:space="preserve">         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Голова  постійної комісії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міської ради з питань планування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>соціально-економічного розвитку,</w:t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>
          <w:szCs w:val="28"/>
        </w:rPr>
        <w:t xml:space="preserve">бюджету та фінансів </w:t>
        <w:tab/>
        <w:t xml:space="preserve">           О.Чернецький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Перший заступник міського голови </w:t>
        <w:tab/>
        <w:t xml:space="preserve">           С. Кравчук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         Л. Соколовська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>Заступник міського голови                                                                 Т. Яковлев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керуючий справами виконкому </w:t>
        <w:tab/>
        <w:t xml:space="preserve">           Ю.Вербич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       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Заступник начальника юридичного відділу </w:t>
        <w:tab/>
        <w:t xml:space="preserve">           Н.Юрченко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>Начальник відділу секретаріату</w:t>
        <w:tab/>
        <w:t xml:space="preserve">           Т. 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0:59:00Z</cp:lastPrinted>
  <dcterms:modified xsi:type="dcterms:W3CDTF">2013-04-29T07:59:00Z</dcterms:modified>
  <cp:revision>17</cp:revision>
  <dc:subject/>
  <dc:title> </dc:title>
</cp:coreProperties>
</file>