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1503696785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9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Cs w:val="28"/>
        </w:rPr>
        <w:t>Про  виконання Прогр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 xml:space="preserve">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 С.Кравчу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Л.Соколовська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 xml:space="preserve">Заступник  начальника 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>юридичного відділу                                                                   Н.Юрченко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 xml:space="preserve"> Т.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1:02:00Z</cp:lastPrinted>
  <dcterms:modified xsi:type="dcterms:W3CDTF">2013-04-29T08:03:00Z</dcterms:modified>
  <cp:revision>10</cp:revision>
  <dc:subject/>
  <dc:title> </dc:title>
</cp:coreProperties>
</file>