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559681240"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1899412711"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94466506"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2089906947"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