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60"/>
        <w:gridCol w:w="1440"/>
        <w:gridCol w:w="108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</w:tblGrid>
      <w:tr>
        <w:trPr/>
        <w:tc>
          <w:tcPr>
            <w:tcW w:w="10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діл ІІ. Охорона і раціональне використання водних ресурсів</w:t>
            </w:r>
          </w:p>
        </w:tc>
      </w:tr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заходу              (стаття Постанови КМУ   № 1147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 потужність/ Загальна кошторисна вартіст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.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и, пов’язані з поліпшенням стану та благоустрою водойм (проведення робіт з очищення дна водного об’єкта (ставка) від ТПВ, мулових відходів та гілля) ст. 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П „Продінвест-фон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347 га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и, пов’язані з поліпшенням стану та благоустрою водойм (впорядкування берегової лінії водного об’єкта і огородження її парканом) ст.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П „Продінвест-фонд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 м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удівництво каналізаційно-насосної станції для перекачування промивних вод на Малоомелянівському водозаборі (в т.ч. розробка проекту), ст.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„Луцькводо-канал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 тис.м³/добу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3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>
          <w:trHeight w:val="66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каналізаційно-насосної станції для перекачування промивних вод на Дубнівському водозаборі (в т.ч. розробка проекту), ст.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„Луцькводо-канал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 тис.м³/добу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0,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>
          <w:trHeight w:val="67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конструкція установки повторного використання води для мийки автомобілів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приємство „Волиньавто-мотосерві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 м³/год. 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еконструкція гідротехнічних споруд (система технічного водозабору з р. Стир)  ст. 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„Луцька картонно-паперова фабри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флотаційних пасток для очищення виробничих стоків, ст. 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„Луцька картонно-паперова фабри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споруд для очищення стічних вод, ст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Ф у формі ТзОВ „Віта-Авт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системи водопостачання з замкнутим циклом, ст. 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Ф у формі ТзОВ „Віта-Авт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ання сприятливого санітарного стану р. Сапалаївка біля очисних споруд, ст.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АСЗ № 1” АТ „АК „Богдан Мотор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міна насосного обладнання на діючих  очисних спорудах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„АСЗ № 1” АТ „АК „Богдан Мотор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новлення і підтримання сприятливого гідрологічного режиму та санітарного стану р. Сапалаївка (в т.ч. розробка проекту)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5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5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і підтримання сприятливого гідрологічного режиму та санітарного стану р. Жидувка (в т.ч. розробка проекту),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о до прое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локальних очисних споруд дощової каналізації на основних скидах у відкриті водойми міста (в т.ч. розробка проекту), ст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 шт.  Відповідно до прое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есення в натуру водоохоронних зон річок міста,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водоохоронних зон річок міста з комп-лексом агротехнічних, лісомеліоративних, сані-тарних і інших заходів, ст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щення меліоративної системи в Центральному парку культури і відпочинку ім. Л.Українк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т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орядкування зон санітарної охорони артсвердловин прісних підземних вод, ст.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„Луцькводо-кана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еконструкція системи повторного використання води для мийки автомобільного транспорту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ьке підприємство електро-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еконструкція зливової каналізації з встановленням нафтомасловловлювача, ст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ьке підприємство електро-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Здача в експлуатацію резервного джерела водопостачання (артсвердловина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АТ „Луцькпласт-ма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ходи щодо віднов-лення і підтримання сприятливого гідроло-гічного режиму та сані-тарного стану р. Стир, а саме:знесення аварійних та сухостійних зелених насаджень у водоохоро-нній зоні, розчищення русла від заторів,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і організ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НПС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схеми мереж зливової ка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удівництво мереж зливової каналізації (Малоомелянівський масив, Дубнівський масив, вул.Шевцової, Макарова),  (в т.ч. розробка проек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проектно-кошторисн. документа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мереж зливової каналізації (вул. Степова, Вороніхіна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СКАП „Луцькспец-комунтранс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проектно-кошторисн. документа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міських КОС з добудовою блоку біоенергетичної переробки та утилізації відходів очищення стічних вод (в т.ч. розробка проек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П „Луцькводо-кана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 тис.м³/добу / 1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насосного 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ЛРЗ „Мот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каналізаційної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ЛРЗ „Мот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труб промислових ст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ЛРЗ „Мото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есення не придатних для експлуатації споруд з прибережних захисних смуг річок мі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 мі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актами виконаних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очисних споруд господарсько-побутової ка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е територіальне медичне проти-туберкульозне об’є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кош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озроблення проектно-кошторисної докумен-тації для відведення зливових та талих вод з території Мало-омелянівського маси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мереж зливової каналізації Луцької міської клінічної лікар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Луц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tbl>
      <w:tblPr>
        <w:tblW w:w="104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600"/>
        <w:gridCol w:w="1080"/>
        <w:gridCol w:w="540"/>
        <w:gridCol w:w="1260"/>
        <w:gridCol w:w="540"/>
        <w:gridCol w:w="1260"/>
        <w:gridCol w:w="540"/>
        <w:gridCol w:w="126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2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1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фонд ОН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і кошти підприєм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3:00Z</dcterms:created>
  <dc:creator>geleta</dc:creator>
  <dc:description/>
  <dc:language>en-US</dc:language>
  <cp:lastModifiedBy>glamazda</cp:lastModifiedBy>
  <dcterms:modified xsi:type="dcterms:W3CDTF">2013-03-18T14:02:00Z</dcterms:modified>
  <cp:revision>12</cp:revision>
  <dc:subject/>
  <dc:title>Розділ ІІ</dc:title>
</cp:coreProperties>
</file>