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249394990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8/27, від 27.03.2013  № 39/24, </w:t>
      </w:r>
    </w:p>
    <w:p>
      <w:pPr>
        <w:pStyle w:val="Normal"/>
        <w:rPr/>
      </w:pPr>
      <w:r>
        <w:rPr>
          <w:color w:val="000000"/>
        </w:rPr>
        <w:t xml:space="preserve">від 24.04.2013 № 40/115, від 29.05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1/66, від 02.07.2013 № 42/1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      </w:t>
      </w:r>
      <w:r>
        <w:rPr>
          <w:color w:val="000000"/>
        </w:rPr>
        <w:t>1.Відповідно до рішення обласної ради від 15.07.2013 № 20/3  „Про внесення змін до рішення обласної ради від 26.12.2012 №15/2 „Про обласний бюджет на 2013 рік”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1. Зменшити  доходи загального фонду бюджету міста у сумі 74072 грн. 60 коп. за рахунок субвенції з обласного бюджет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</w:t>
      </w:r>
      <w:r>
        <w:rPr>
          <w:color w:val="000000"/>
        </w:rPr>
        <w:t>1.2. Зменшити видатки загального фонду бюджету міста у сумі 74072   грн. 60 коп  управлінню охорони здоров’я на проведення розрахунків за надані сеанси гемодіалізу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2. Зменшити  резервний фонд на суму 61,992 тис. грн. та спрямувати їх департаменту житлово-комунального господарства </w:t>
      </w:r>
      <w:r>
        <w:rPr>
          <w:color w:val="000000"/>
        </w:rPr>
        <w:t xml:space="preserve"> для ЛСКАП «Луцькспецкомунтранс» на оплату робіт з відкачування води з підвальних приміщень житлових будинків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 Спрямувати залишок бюджетних коштів станом на 01.01.2013 по загальному фонду у сумі 84,0 тис. грн. 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управлінню освіти у сумі 30,0 тис. грн. на поточний ремонт загальноосвітньої школи № 2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виконавчому комітету у сумі 54,0 тис. грн. на внески в асоціацію органів місцевого самоврядування «Шлях Гедиміновичів»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4. Зменшити видатки спеціального фонду бюджету міста за рахунок коштів на проведення робіт, пов’язаних з будівництвом, реконструкцією, ремонтом та утриманням автомобільних доріг департаменту житлово-комунального господарства  на поточний ремонт доріг - 899,0 тис. грн, та збільшити видатки на зимове утримання міста на 800,0 тис. грн. - на дорожню розмітку на 99,0 тис. грн.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5. Зменшити видатки загального фонду бюджету міста на </w:t>
      </w:r>
      <w:r>
        <w:rPr>
          <w:color w:val="000000"/>
          <w:lang w:val="ru-RU"/>
        </w:rPr>
        <w:t>407</w:t>
      </w:r>
      <w:r>
        <w:rPr>
          <w:color w:val="000000"/>
        </w:rPr>
        <w:t>,0 тис. грн.: з них департаменту соціальної політики на 107,0 тис. грн. на утримання  центрів соціальної реабілітації дітей-інвалідів, департаменту житлово-комунального господарства на 300,0 тис. грн. на благоустрій міста /поховання одиноких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для 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6. Збільшити видатки бюджету розвитку спеціального фонду бюджету міста на 407,0 тис. грн. за рахунок коштів отриманих із загального фонду  (додаток 1  пояснювальної записки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7. Збільшити видатки загального фонду бюджету міста на 760,0 тис. грн. за рахунок коштів  бюджету розвитку спеціального фонду спрямувавши ї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виконавчому комітету по КФК 110502 - 160 тис. грн. (з них: 50,0 тис. грн. на співфінансування для реалізації програми співпраці у сфері культур та соцзахисту з метою розвитку міст з польсько-українського кордону, 110,0 тис. грн. на співфінансування для реалізації програми модернізації зоопаркі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департаменту ЖКГ - 400 тис. грн. для прийняття дощових та талих стічних вод (для КП «Луцькводоканал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управлінню фінансів та бюджету по КФК 250380 «Інші субвенції» - 200,0 тис. грн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 Зменшити видатки бюджету розвитку спеціального фонду бюджету міста на 760,0 тис. грн. виконавчому комітету  по КФК 180409 для передачі до загального фонду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. Провести перерозподіл виділених асигнувань по бюджету розвитку спеціального  фонду (роз’яснення до додатку </w:t>
      </w:r>
      <w:r>
        <w:rPr>
          <w:color w:val="000000"/>
          <w:lang w:val="ru-RU"/>
        </w:rPr>
        <w:t>6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управління                                                      Л.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2:00Z</dcterms:created>
  <dc:creator>user</dc:creator>
  <dc:description/>
  <cp:keywords/>
  <dc:language>en-US</dc:language>
  <cp:lastModifiedBy>Городинська</cp:lastModifiedBy>
  <cp:lastPrinted>2013-07-26T16:17:00Z</cp:lastPrinted>
  <dcterms:modified xsi:type="dcterms:W3CDTF">2013-08-02T08:14:00Z</dcterms:modified>
  <cp:revision>94</cp:revision>
  <dc:subject/>
  <dc:title>                                                                        Відділ канцелярії</dc:title>
</cp:coreProperties>
</file>