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76739668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    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>Луцьк                             ______________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, від 31.07.2013 № 43/2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13.08.2013 № 43/89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1 У пункті 2 цифри </w:t>
      </w:r>
      <w:r>
        <w:rPr>
          <w:color w:val="000000"/>
          <w:szCs w:val="28"/>
          <w:lang w:val="uk-UA"/>
        </w:rPr>
        <w:t>“837286,815”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замінити відповідно цифрами  “880583,703”,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2014,204 ” ,  “1285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76,4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6281,1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60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4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 У пункті 9 цифру ’’1600,0 ’’замінити цифрою ’’72,735’’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6,7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7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30T15:25:00Z</cp:lastPrinted>
  <dcterms:modified xsi:type="dcterms:W3CDTF">2013-08-30T12:28:00Z</dcterms:modified>
  <cp:revision>46</cp:revision>
  <dc:subject/>
  <dc:title> </dc:title>
</cp:coreProperties>
</file>