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18805595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</w:rPr>
        <w:t>ПОЯСНЮВАЛЬНА ЗАПИСКА                          ДОДАТКОВА</w:t>
      </w:r>
    </w:p>
    <w:p>
      <w:pPr>
        <w:pStyle w:val="Normal"/>
        <w:rPr>
          <w:color w:val="000000"/>
        </w:rPr>
      </w:pPr>
      <w:r>
        <w:rPr>
          <w:color w:val="000000"/>
        </w:rPr>
        <w:t>до проекту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ої ради від 30.01.2013 № 37/2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7.02.2013 № 38/27, від 27.03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>39/24, від 24.04.2013 № 40/115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ід 29.05.2013 № 41/66,від 26.06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42/91,від 02.07.2013 № 42/107 </w:t>
      </w:r>
    </w:p>
    <w:p>
      <w:pPr>
        <w:pStyle w:val="Normal"/>
        <w:rPr>
          <w:color w:val="000000"/>
        </w:rPr>
      </w:pPr>
      <w:r>
        <w:rPr>
          <w:color w:val="000000"/>
        </w:rPr>
        <w:t>від 31.07.2013 № 43/21, від 13.08.201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3/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80"/>
          <w:lang w:val="ru-RU"/>
        </w:rPr>
        <w:t xml:space="preserve">         </w:t>
      </w:r>
      <w:r>
        <w:rPr>
          <w:color w:val="000000"/>
          <w:lang w:val="ru-RU"/>
        </w:rPr>
        <w:t>1. На підставі проведенного аналізу використання коштів по виконавчому комітету Луцької міської ради, а саме по КФК 160101 «Землеустрій»  видатки використані тільки на 12 відсотків до річної суми бюджетних призначень, зменшити їх на 70000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2. Збільшити видатки департаменту соціальної політики на надання пільг, наданих міською радою, відповідно до рішення виконкому № 874-1 від 20.12. 2012р. </w:t>
      </w:r>
      <w:r>
        <w:rPr>
          <w:color w:val="000000"/>
        </w:rPr>
        <w:t>”</w:t>
      </w:r>
      <w:r>
        <w:rPr>
          <w:color w:val="000000"/>
          <w:lang w:val="ru-RU"/>
        </w:rPr>
        <w:t>Про надання пільг на оплату житлово-комунальних послуг громадянам на 2013рік” на 70000 грн, в звязку з недостатністю коштів на оплату наданих піль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 Провести перерозподіл виділених асигнувань по бюджету розвитку спеціального  фонду (роз’яснення до додатку 4), а саме по виконавчому комітету зменшити призначення по КФК 180409  на поповнення статутного капіталу Д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Луцьктепло на 1</w:t>
      </w:r>
      <w:r>
        <w:rPr>
          <w:color w:val="000000"/>
          <w:lang w:val="ru-RU"/>
        </w:rPr>
        <w:t>00</w:t>
      </w:r>
      <w:r>
        <w:rPr>
          <w:color w:val="000000"/>
        </w:rPr>
        <w:t>000 грн. та КП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”Луцькводоканал” на </w:t>
      </w:r>
      <w:r>
        <w:rPr>
          <w:color w:val="000000"/>
          <w:lang w:val="ru-RU"/>
        </w:rPr>
        <w:t>62000</w:t>
      </w:r>
      <w:r>
        <w:rPr>
          <w:color w:val="000000"/>
        </w:rPr>
        <w:t xml:space="preserve"> грн. та збільшити призначення на поповнення статутного капіталу КП</w:t>
        <w:tab/>
        <w:t xml:space="preserve">„Ласка” на </w:t>
      </w:r>
      <w:r>
        <w:rPr>
          <w:color w:val="000000"/>
          <w:lang w:val="ru-RU"/>
        </w:rPr>
        <w:t>90000</w:t>
      </w:r>
      <w:r>
        <w:rPr>
          <w:color w:val="000000"/>
        </w:rPr>
        <w:t xml:space="preserve"> грн. з метою  недопущення заборгованості по оплаті праці, а також збільшити призначення управлінню освіти на придбання обладнання для ЗОШ №7</w:t>
      </w:r>
      <w:r>
        <w:rPr>
          <w:color w:val="000000"/>
          <w:lang w:val="ru-RU"/>
        </w:rPr>
        <w:t xml:space="preserve"> на 72 000 грн.</w:t>
      </w:r>
      <w:r>
        <w:rPr>
          <w:color w:val="000000"/>
        </w:rPr>
        <w:t xml:space="preserve">, яке було виведено з ладу в результаті підтоплення.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Начальник управління                                                                      Л.Єл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36:00Z</dcterms:created>
  <dc:creator>user</dc:creator>
  <dc:description/>
  <dc:language>en-US</dc:language>
  <cp:lastModifiedBy>admin</cp:lastModifiedBy>
  <cp:lastPrinted>2013-08-28T16:01:00Z</cp:lastPrinted>
  <dcterms:modified xsi:type="dcterms:W3CDTF">2013-08-29T15:08:00Z</dcterms:modified>
  <cp:revision>8</cp:revision>
  <dc:subject/>
  <dc:title>                                                                        Відділ канцелярії</dc:title>
</cp:coreProperties>
</file>