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Волинської обласної ради від 13.05.2011 №4/5 „Про внесення змін до рішення обласної ради від 28 грудня 2010 року №2/47 „Про обласний бюджет на 2011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більшити доходи загального фонду бюджету міста на 374,0 тис.грн. за рахунок додаткової дотації з державного бюджету на забезпечення пальним станцій (відділень) екстреної, швидкої та невідкладної медичної допомог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Зменшити доходи загального фонду бюджету міста за рахунок іншої субвенції з обласного бюджету на 113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Збільшити видатки загального фонду бюджету міста на 669,0 тис.грн. з ни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</w:t>
      </w:r>
      <w:r>
        <w:rPr>
          <w:sz w:val="28"/>
          <w:szCs w:val="28"/>
          <w:lang w:val="uk-UA"/>
        </w:rPr>
        <w:t xml:space="preserve"> на забезпечення пальним станції швидкої медичної допомоги  в сумі 190,7 тис.грн. та міських поліклінік (пункти невідкладної медичної допомоги) в сумі 183,3 тис.грн. за рахунок  додаткової дотації з державного бюджету на забезпечення пальним станцій (відділень) екстреної, швидкої та невідкладної медичної допомоги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правлінню охорони здоров”я для міської клінічної лікарні на придбання моніторної станції на 6 моніторів для палат інтенсивної терапії кардіологічного відділення в сумі 200,0 тис.грн. (передача до бюджету розвитку на проведення капітальних видатків) та на придбання препаратів для тромболізису при ішемічному інсульті та ускладненому перебігу інфаркта міокарда в сумі 95,0 тис.грн. за рахунок </w:t>
      </w:r>
      <w:r>
        <w:rPr>
          <w:color w:val="000000"/>
          <w:sz w:val="28"/>
          <w:szCs w:val="28"/>
          <w:lang w:val="uk-UA"/>
        </w:rPr>
        <w:t>іншої субвенції з обласн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більшити видатки бюджету розвитку (спеціального фонду) бюджету міста на 200,0 тис.грн. за </w:t>
      </w:r>
      <w:r>
        <w:rPr>
          <w:color w:val="000000"/>
          <w:sz w:val="28"/>
          <w:szCs w:val="28"/>
          <w:lang w:val="uk-UA"/>
        </w:rPr>
        <w:t>рахунок коштів, одержаних з загального фонду бюджету міс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5. Зменшити видатки загального фонду бюджету міста на 408,0     тис.грн. за рахунок зменшення іншої субвенції з обласного бюджету, з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департаменту соціальної політики на компенсаційні виплати інвалідам на бензин, ремонт, техобслуговування в сумі 7,4 тис.грн. та на встановлення телефонів інвалідам І та ІІ групи в сумі 0,6 тис.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управлінню охорони здоров”я на проведення ремонтних робіт у міській поліклініці №3 з метою створення на її базі реабілітаційного центру в сумі 400,0 тис.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меншити видатки загального фонду бюджету міста в сумі 659,1 тис.грн. для передачі до бюджету розвитку міста на капітальні видатки, 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епартаменту житлово-комунального господарства на благоустрій міста (поточний ремонт доріг) в сумі 445,0 тис.грн.;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Виконавчому комітету в сумі 214,1 тис.грн. в тому числі: на поточний ремонт приміщення комунальної установи Луцький міський трудовий архів – 208,0 тис.грн.; поточні видатки на інші культурно-освітні заходи – 3,9 тис.грн. та поточні видатки на утримання апарату управління – 2,2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659,1 тис.грн. за рахунок коштів, одержаних з загального фонду 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 Департаменту житлово-комунального господарства на капітальний ремонт доріжок Центрального парку культури та відпочинку ім.Лесі Українки - 15,0 тис.грн., капітальний ремонт мостів – 150,0 тис.грн. та  капітальний ремонт житлового фонду в сумі 280,0 тис.грн. в тому числі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пітальний ремонт житла за адресою вул.Привокзальна,15(ремонт тепломережі) – 15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пітальний ремонт житла за адресою вул.Потебні,52а (ремонт системи фікальної каналізації) – 2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пітальний ремонт житла за адресою пр.Молоді, (ремонт парапетної стінки) – 25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капітальний ремонт житла за адресою вул.Ковельська,88 – 26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пітальний ремонт житла за адресою вул.Рівненська,24 (ремонт фасаду) – 49,0 тис.гр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 Виконавчому комітету в сумі 214,1 тис.грн. в тому числі: на капітальний ремонт приміщення комунальної установи Луцький міський трудовий архів – 208,0 тис.грн.; капітальні видатки на інші культурно-освітні заходи – 3,9 тис.грн. та капітальні видатки на утримання апарату управління – 2,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раховуючи надходження до спеціального фонду бюджету міста податку з власників наземних транспортних засобів, збільшити доходи спеціального фонду бюджету міста </w:t>
      </w:r>
      <w:r>
        <w:rPr>
          <w:color w:val="000000"/>
          <w:sz w:val="28"/>
          <w:szCs w:val="28"/>
          <w:lang w:val="uk-UA"/>
        </w:rPr>
        <w:t>за рахунок</w:t>
      </w:r>
      <w:r>
        <w:rPr>
          <w:sz w:val="28"/>
          <w:szCs w:val="28"/>
          <w:lang w:val="uk-UA"/>
        </w:rPr>
        <w:t xml:space="preserve"> податку з власників наземних транспортних засобів</w:t>
      </w:r>
      <w:r>
        <w:rPr>
          <w:color w:val="000000"/>
          <w:sz w:val="28"/>
          <w:szCs w:val="28"/>
          <w:lang w:val="uk-UA"/>
        </w:rPr>
        <w:t xml:space="preserve"> (юридичні особи) – 215,0 тис.грн. та </w:t>
      </w:r>
      <w:r>
        <w:rPr>
          <w:sz w:val="28"/>
          <w:szCs w:val="28"/>
          <w:lang w:val="uk-UA"/>
        </w:rPr>
        <w:t>податку з власників наземних транспортних засобів</w:t>
      </w:r>
      <w:r>
        <w:rPr>
          <w:color w:val="000000"/>
          <w:sz w:val="28"/>
          <w:szCs w:val="28"/>
          <w:lang w:val="uk-UA"/>
        </w:rPr>
        <w:t xml:space="preserve"> (фізичних осіб) -</w:t>
      </w:r>
      <w:r>
        <w:rPr>
          <w:sz w:val="28"/>
          <w:szCs w:val="28"/>
          <w:lang w:val="uk-UA"/>
        </w:rPr>
        <w:t xml:space="preserve"> 865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Збільшити видатки спеціального фонду бюджету на 1080,0 тис.грн., спрямувавши їх департаменту ЖКГ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точний ремонт доріг – 580,0 тис.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имове утримання – 400,0 тис.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капітальний ремонт мостів і шляхопроводів – 100,0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У зв’язку з проведенням конкурсу на перевезення пасажирів автомобільним транспортом на міському автобусному маршруті загального користування  збільш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Доходи спеціального фонду бюджету міста за рахунок надходжень до цільового фонду від перевізників претендентів у сумі 30,5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Видатки цільового фонду спеціального фонду бюджету міста на 30,5 тис.грн., спрямувавши їх управлінню економіки для забезпечення проведення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7.У зв’язку з проведенням аукціону продажу прав оренди, зменшити надходження від продажу земельних ділянок на суму 300,0 тис.грн. та збільшити надходження коштів від продажу прав на земельні ділянки – 300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      Лілія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4:00Z</dcterms:created>
  <dc:creator>user</dc:creator>
  <dc:description/>
  <dc:language>en-US</dc:language>
  <cp:lastModifiedBy>admin</cp:lastModifiedBy>
  <cp:lastPrinted>2011-05-20T11:43:00Z</cp:lastPrinted>
  <dcterms:modified xsi:type="dcterms:W3CDTF">2011-05-20T09:44:00Z</dcterms:modified>
  <cp:revision>2</cp:revision>
  <dc:subject/>
  <dc:title>                   </dc:title>
</cp:coreProperties>
</file>