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31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0pt;width:63.75pt;height:8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26360684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br w:type="textWrapping" w:clear="all"/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9.06.2011 № 11/36, від 20.07.2011 №12/1, від 17.08.2011 №13/4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9.2011 №14/1, від 26.10.2011 №15/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озпоряджень голови обл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28.10.2011 №425, від 10.11.2011 №450 та від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11.20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№489 </w:t>
      </w:r>
      <w:r>
        <w:rPr>
          <w:sz w:val="28"/>
          <w:lang w:val="uk-UA"/>
        </w:rPr>
        <w:t>„Про внесення змін до показників міжбюджетних трансфертів між обласним бюджетом та іншими бюджетами на 2011 рік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більшити доходи загального фонду бюджету міста в сумі 18231,668  тис.грн., в тому числі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на виплату допомоги сім’ям з дітьми, малозабезпеченим сім’ям, інвалідам з дитинства, дітям-інвалідам та тимчасової державної допомоги дітям – 17964,798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місцевим бюджетам на надання пільг  з послуг зв’язку  та інших передбачених законодавством пільг, в тому числі компенсації втрати частини доходів у зв’язку з відміною податку з власників транспортних засобів та відповідним збільшенням ставок акцизного податку 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) – 144,7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 – 22,17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обласного бюджету – 10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2.Збільшити видатки загального фонду бюджету міста в сумі  18231,668 тис.грн.  департаменту соціальної політики Луцької міської ради , в тому числі на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державну соціальну допомогу інвалідам з дитинства та дітям-інвалідам – 1862,444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дноразову допомогу при народженні дитини – 9479,93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опомогу у зв’язку з вагітністю та пологами – 249,71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огляд за дитиною віком до 3-х років – 5380,35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ітей під опікою – 97,37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ітей одиноким матерям – 733,84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тимчасову державну допомогу дітям – 151,12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при усиновленні дитини – 10,008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у пільг окремим категоріям громадян з послуг зв’язку -             144,7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– 22,17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ільгове медичне обслуговування громадян, які постраждали внаслідок Чорнобильської катастрофи – 10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Зменшити видатки бюджету розвитку (спеціального фонду) бюджету міста на 123,7 тис.грн. за рахунок коштів, одержаних з загального фонду  (роз’яснення до додатку 6 рішенн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Збільшити видатки загального фонду бюджету міста в сумі 123,7 тис.грн.</w:t>
      </w:r>
      <w:r>
        <w:rPr>
          <w:color w:val="000000"/>
          <w:sz w:val="28"/>
          <w:szCs w:val="28"/>
          <w:lang w:val="uk-UA"/>
        </w:rPr>
        <w:t xml:space="preserve"> за рахунок зменшення капітальних видаткі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ЖКГ на благоустрій міста (санітарне прибирання) – 108,7 тис.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епартаменту соціальної політики на придбання бланків – 15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Враховуючи динаміку надходжень екологічного збору (надходження від реалізованого палива податковими агентами) збільшити доходи спеціального фонду бюджету міста на  </w:t>
      </w:r>
      <w:r>
        <w:rPr>
          <w:sz w:val="28"/>
          <w:szCs w:val="28"/>
        </w:rPr>
        <w:t>261</w:t>
      </w:r>
      <w:r>
        <w:rPr>
          <w:sz w:val="28"/>
          <w:szCs w:val="28"/>
          <w:lang w:val="uk-UA"/>
        </w:rPr>
        <w:t>,0 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Збільшити видатки спеціального фонду бюджету міста за рахунок надходжень до фонду навколишнього середовища в сумі  </w:t>
      </w:r>
      <w:r>
        <w:rPr>
          <w:sz w:val="28"/>
          <w:szCs w:val="28"/>
        </w:rPr>
        <w:t>261</w:t>
      </w:r>
      <w:r>
        <w:rPr>
          <w:sz w:val="28"/>
          <w:szCs w:val="28"/>
          <w:lang w:val="uk-UA"/>
        </w:rPr>
        <w:t>,0  тис.грн., в тому числ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П „Зелене господарство” на заходи з озеленення міста, а саме знесення аварійних та перестійних зелених насаджень – 95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П „Парки та сквери м. Луцька” на проведення заходів з озеленення центрального парку ім. Лесі Українки – 2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ю капітального будівництва на впровадження технологій, що забезпечують запобігання виникненню, зниження рівня впливу чи усунення факторів забруднення атмосферного повітря  – 5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освіти на заходи з озеленення міста, а саме знесення аварійних та перестійних зелених насаджень – 96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6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більшити управлінню капітального будівництва міської ради  кошти на надання довгострокового пільгового кредиту громадянам на будівництво та придбання житла в сумі 112,5 тис.грн., в тому числі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ишку коштів на рахунку спеціального фонду бюджету станом на 01.01.2011 року за рахунок повернення раніше наданих кредитів - 106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датково отриманих коштів у поточному році від повернення раніше наданих кредитів - 6,5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Збільшити доходи спеціального фонду бюджету міста в сумі 1,5 тис.грн. за рахунок відсотків за користування довгостроковим кредитом, що надається з місцевих бюджетів молодим сім’ям та одиноким молодим громадянам на будівництво (реконструкцію) та придбання житл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колісних транспортних засобів (фізичних осіб) на 100,0 тис.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більшити видатки спеціального фонду бюджету на 100,0 тис.грн., спрямувавши їх департаменту ЖКГ на виготовлення проектно – кошторисної докумен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6 рішенн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6:00Z</dcterms:created>
  <dc:creator>user</dc:creator>
  <dc:description/>
  <dc:language>en-US</dc:language>
  <cp:lastModifiedBy>admin</cp:lastModifiedBy>
  <cp:lastPrinted>2011-12-01T11:35:00Z</cp:lastPrinted>
  <dcterms:modified xsi:type="dcterms:W3CDTF">2011-12-01T10:35:00Z</dcterms:modified>
  <cp:revision>18</cp:revision>
  <dc:subject/>
  <dc:title>                   </dc:title>
</cp:coreProperties>
</file>