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br w:type="textWrapping" w:clear="all"/>
      </w:r>
    </w:p>
    <w:p>
      <w:pPr>
        <w:pStyle w:val="Heading1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міської ради від 30.12.2010 №3/7 „Про бюджет міста на 2011рік”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6.01.2011  № 5/3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3.02.2011 № 6/4, від 23.03.2011 №7/1, від 20.04.2011 № 9/4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4.2011 № 9/42, від 25.05.2011 №10/4, від 23.06.2011 №11/6,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 29.06.2011 № 11/36, від 20.07.2011 №12/1, від 17.08.2011 №13/4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8.09.2011 №14/1, від 26.10.2011 №15/2, від 30.11.2011 №16/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0 №3/7 „Про бюджет міста на 2011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озпоряджень голови облдержадміністра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lang w:val="uk-UA"/>
        </w:rPr>
        <w:t>„Про внесення змін до показників міжбюджетних трансфертів між обласним бюджетом та іншими бюджетами на 2011 рік”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в сумі 4974,716 тис.грн., в тому числі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виплату допомоги сім’ям з дітьми, малозабезпеченим сім’ям, інвалідам з дитинства, дітям-інвалідам та тимчасової державної допомоги дітям – 3304,051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убвенції з державного бюджету на надання пільг з послуг зв’язку та інших передбачених законодавством пільг, в тому числі компенсації втрати частини доходів у зв’язку з відміною податку з власників транспортних засобів та відповідним збільшенням ставок акцизного податку з пального для фізичних осіб (крім пільг на одержання ліків, зубопротезування, оплату електроенергії, природного і скрапленого газу на побутові потреби, твердого та рідкого пічного побутового палива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) та компенсацію за пільговий проїзд окремих категорій громадян – 1670,665 тис.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2.Збільшити видатки загального фонду бюджету міста в сумі 4974,716  тис.грн.  департаменту соціальної політики Луцької міської ради , в тому числі на: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одноразову допомогу при народженні дитини – 3304,051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інші пільги громадянам, які постраждали внаслідок Чорнобильської катастрофи – 40,61 тис.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ільги окремим категоріям громадян з послуг зв’язку – 20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пенсаційні виплати на пільговий проїзд електротранспортом окремим категоріям громадян – 142</w:t>
      </w:r>
      <w:r>
        <w:rPr>
          <w:sz w:val="28"/>
          <w:szCs w:val="28"/>
          <w:lang w:val="uk-UA"/>
        </w:rPr>
        <w:t>3,85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 тис.</w:t>
      </w:r>
      <w:r>
        <w:rPr>
          <w:sz w:val="28"/>
          <w:szCs w:val="28"/>
        </w:rPr>
        <w:t>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Зменшити доходи загального фонду бюджету міста в сумі 0,5 тис.грн.за рахунок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4.Зменшити видатки загального фонду бюджету міста  департаменту соціальної політики Луцької міської ради на виплату державної соціальної допомоги на дітей-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в сумі 0,5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ідповідно до розпорядження голови облдержадміністрації від 15.12.2011 №526 </w:t>
      </w:r>
      <w:r>
        <w:rPr>
          <w:sz w:val="28"/>
          <w:lang w:val="uk-UA"/>
        </w:rPr>
        <w:t>„Про розподіл додаткової дотації з державного бюджету на вирівнювання фінансової забезпеченості місцевих бюджетів на 2011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Збільшити доходи загального фонду бюджету міста в сумі 2052,5  тис.грн. за рахунок </w:t>
      </w:r>
      <w:r>
        <w:rPr>
          <w:sz w:val="28"/>
          <w:lang w:val="uk-UA"/>
        </w:rPr>
        <w:t>додаткової дотації з державного бюджету на вирівнювання фінансової забезпеченості місцевих бюджетів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Збільшити видатки загального фонду бюджету міста в сумі  2052,5 тис.грн.  та спрямувати на розрахунки за спожиті енергоносії та комунальні послуги </w:t>
      </w:r>
      <w:r>
        <w:rPr>
          <w:color w:val="000000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1 до пояснювальної записки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Зменшити видатки бюджету розвитку (спеціального фонду) бюджету міста на 15,15 тис.грн. за рахунок коштів, одержаних з загального фонду  (</w:t>
      </w:r>
      <w:r>
        <w:rPr>
          <w:sz w:val="28"/>
          <w:szCs w:val="28"/>
          <w:lang w:val="uk-UA"/>
        </w:rPr>
        <w:t>додаток 1 до пояснювальної записки</w:t>
      </w:r>
      <w:r>
        <w:rPr>
          <w:color w:val="000000"/>
          <w:sz w:val="28"/>
          <w:szCs w:val="28"/>
          <w:lang w:val="uk-UA"/>
        </w:rPr>
        <w:t xml:space="preserve"> 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Збільшити видатки загального фонду бюджету міста в сумі 15,15 тис.грн.</w:t>
      </w:r>
      <w:r>
        <w:rPr>
          <w:color w:val="000000"/>
          <w:sz w:val="28"/>
          <w:szCs w:val="28"/>
          <w:lang w:val="uk-UA"/>
        </w:rPr>
        <w:t xml:space="preserve"> за рахунок зменшення капітальних видатків (</w:t>
      </w:r>
      <w:r>
        <w:rPr>
          <w:sz w:val="28"/>
          <w:szCs w:val="28"/>
          <w:lang w:val="uk-UA"/>
        </w:rPr>
        <w:t>додаток 1 до пояснювальної записки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Провести перерозподіл виділених  асигнувань  по загальному та спеціальному фонду бюджету міста (додаток 1 до пояснювальної записки, роз'яснення до додатку 5 рішення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чальник управління                                          Лілія  Є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5:00Z</dcterms:created>
  <dc:creator>user</dc:creator>
  <dc:description/>
  <dc:language>en-US</dc:language>
  <cp:lastModifiedBy>admin</cp:lastModifiedBy>
  <cp:lastPrinted>2011-12-16T14:33:00Z</cp:lastPrinted>
  <dcterms:modified xsi:type="dcterms:W3CDTF">2011-12-21T10:30:00Z</dcterms:modified>
  <cp:revision>4</cp:revision>
  <dc:subject/>
  <dc:title>                   </dc:title>
</cp:coreProperties>
</file>