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 зв’язку з внесенням змін до Закону України „Про Державний бюджет Україн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Збільшити доходи загального фонду бюджету міста за рахунок додаткової дотації з державного бюджету місцевим бюджетам на забезпечення виплат, пов’язаних із підвищенням рівня оплати праці працівників бюджетної сфери, в тому числі на підвищення посадового окладу працівника першого тарифного розряду Єдиної тарифної сітки на 6159,1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більшити видатки загального фонду бюджету міста на оплату праці з нарахуваннями за рахунок додаткової дотації з державного бюджету місцевим бюджетам на забезпечення виплат, пов’язаних із підвищенням рівня оплати праці працівників бюджетної сфери, в тому числі на підвищення посадового окладу працівника першого тарифного розряду Єдиної тарифної сітки на 6159,1 тис.грн., з ни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адам освіти – 4387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адам охорони здоров”я – 1134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иторіальному центру – 53,7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адам культури – 545,4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адам фізичної культури і спорту – 37,4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зв”язку з виробничою необхідністю видатки департаменту соціальної політики на організацію поїздки ліквідаторів в Чорнобильську зону в сумі 7,0 тис.грн. передбачити по КФКВ 091209 „Фінансова підтримка громадських організацій і ветеранів”(Луцькій міській Добровільній організації „Спілка Чорнобиль”) за рахунок зменшення цих видатків по КФКВ 090412 „Інші видатки на соціальний захист населення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      Лілія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33:00Z</dcterms:created>
  <dc:creator>user</dc:creator>
  <dc:description/>
  <dc:language>en-US</dc:language>
  <cp:lastModifiedBy>admin</cp:lastModifiedBy>
  <cp:lastPrinted>2011-06-29T08:28:00Z</cp:lastPrinted>
  <dcterms:modified xsi:type="dcterms:W3CDTF">2011-06-29T06:33:00Z</dcterms:modified>
  <cp:revision>2</cp:revision>
  <dc:subject/>
  <dc:title>                   </dc:title>
</cp:coreProperties>
</file>