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5pt;height:80.85pt" filled="f" o:ole="">
            <v:imagedata r:id="rId3" o:title=""/>
          </v:shape>
          <o:OLEObject Type="Embed" ProgID="" ShapeID="ole_rId2" DrawAspect="Content" ObjectID="_274251200" r:id="rId2"/>
        </w:object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ЛУЦЬКА   МІСЬКА   РАДА</w:t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УПРАВЛІННЯ ФІНАНСІВ ТА БЮДЖЕТУ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до  рішення міської ради „Про внесення змін до рішення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міської ради від 30.12.11 №18/37 „Про бюджет міста на 2012рік”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  врахуванням   змін,  внесеними   рішенням  від  25.01.2012  № 20/29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9.02.2012 №21/25, від 28.03.2012 № 22/42, від 25.04.2012 № 23/25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30.05.2012 № 25/4, від 13.06.2012 № 26/1, від 26.06.2012 № 27/18.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 міської ради „Про внесення змін до рішення міської ради від 30.12.2011 №18/37 „Про бюджет міста на 2012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До рішення пропонується внести зміни: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ідповідно до розпорядження голови облдержадміністрації від 07.07.2012  № 278</w:t>
      </w:r>
      <w:r>
        <w:rPr>
          <w:sz w:val="28"/>
          <w:lang w:val="uk-UA"/>
        </w:rPr>
        <w:t>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Зменшити   доходи   загального  фонду  бюджету   міста   в сумі   10,686 тис. грн за  рахунок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Зменшити видатки загального фонду бюджету міста на 10,686 тис. грн.</w:t>
      </w:r>
      <w:r>
        <w:rPr>
          <w:color w:val="000000"/>
          <w:sz w:val="28"/>
          <w:szCs w:val="28"/>
          <w:lang w:val="uk-UA"/>
        </w:rPr>
        <w:t xml:space="preserve"> департаменту соціальної політики  на надання пільг та житлових субсидій  населенню на придбання твердого та рідкого пічного  побутового палива і скрапленого газу – 10,686     тис. 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2.Зменшити видатки загального фонду бюджету міста (КФК 091206 „Інші  установи та заклади”) для передачі до бюджету розвитку міста на капітальні видатки в сумі  70,0 тис. 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3.Збільшити видатки бюджету розвитку спеціального фонду бюджету міста управлінню капітального будівництва на реконструкцію зовнішніх огороджуючих  конструктивів навчально-реабілітаційного центру  в сумі 70,0 тис. 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4. Збільшити доходи спеціального фонду у сумі 599,0 тис. грн. за рахунок збору за першу реєстрацію транспортних засобів.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5. Збільшити видатки спеціального фонду департаменту житлово-комунального господарства на 599,0 тис. грн. з них:  500,0 тис. грн. на зимове утримання міста, 99 тис. грн. – </w:t>
      </w:r>
      <w:r>
        <w:rPr>
          <w:color w:val="000000"/>
          <w:sz w:val="28"/>
          <w:szCs w:val="28"/>
        </w:rPr>
        <w:t>на розмітку доріг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      </w:t>
      </w:r>
      <w:r>
        <w:rPr>
          <w:color w:val="000000"/>
          <w:sz w:val="28"/>
          <w:szCs w:val="28"/>
          <w:lang w:val="uk-UA"/>
        </w:rPr>
        <w:t xml:space="preserve">6.Збільшити доходи бюджету розвитку спеціального фонду на 4864,2 тис. грн. з них: за рахунок  </w:t>
      </w:r>
      <w:r>
        <w:rPr>
          <w:color w:val="000000"/>
          <w:sz w:val="28"/>
          <w:szCs w:val="28"/>
        </w:rPr>
        <w:t xml:space="preserve">єдиного податку з фізичних осіб – </w:t>
      </w:r>
      <w:r>
        <w:rPr>
          <w:color w:val="000000"/>
          <w:sz w:val="28"/>
          <w:szCs w:val="28"/>
          <w:lang w:val="uk-UA"/>
        </w:rPr>
        <w:t>3000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uk-UA"/>
        </w:rPr>
        <w:t xml:space="preserve">0 тис.грн.,    за рахунок коштів від відчуження майна – 1864,2,0 тис. грн.                                            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7. Збільшити видатки загального фонду на  1432,1 тис. грн за рахунок зменшення коштів  що передаються до  бюджету розвитку  з них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управлінню освіти в сумі 280,0 тис. грн., з них для дошкільних закладів - 150,0 тис. грн. (на придбання меблів, м”якого інвентаря, посуду  для нових груп), на поточний ремонт харчоблоку ДНЗ № 15 – 50,0 тис. грн., на поточний ремонт їдальні ЗОШ № 7 – 80,0 тис. грн.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управлінню охорони здоров”я в сумі 70,0 тис. грн., з них дитячій поліклініці на пільгові медикаменти дітям-інвалідам – 20,0 тис. грн., міській клінічній лікарні на придбання паливо-мастильних матеріалів – 50,0 тис. грн.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департаменту соціальної політики – 30,0 тис. грн. для надання допомоги у проведенні ремонту квартири Бєлікова Р.П. (дитини-сироти)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виконавчому комітету в сумі 617,0 тис. грн., з них   на соціальні програми і заходи державних органів у справах молоді – 7,0 тис. грн.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порткомітету на оздоровлення дітей – 10,0 тис. грн.;</w:t>
      </w:r>
      <w:r>
        <w:rPr>
          <w:sz w:val="28"/>
          <w:szCs w:val="28"/>
          <w:lang w:val="uk-UA"/>
        </w:rPr>
        <w:t xml:space="preserve">    на оплату проживання – 400,0 тис. грн. та  харчування – 200,0 тис. грн. постраждалим мешканцям будинку по вул. Рівненській, 109 (по коду функціональної класифікації видатків (КФК) 250404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- управлінню культури – 150,0 грн. для проведення культурно-мистецького заходу „Поліське літо з фольклором”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ідділу управління майном міської комунальної власності – 10,0 тис. грн. на виготовлення документації для продажу майна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департаменту ЖКГ в сумі 81,1 тис. грн. на благоустрій міста  з них: на електроенергію для фонтанів – 30,0 тис. грн., оренду землі (вбиральня на Театральному майдані) – 25,0 тис. грн., спецкомбінату на перепоховання останків радянських воїнів – 26,1 тис. грн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управлінню розвитку підприємництва та реклами в сумі 194,0 тис. грн. по коду функціональної класифікації видатків (КФК) 250404 з них на оплату проживання – 99,0 тис. грн. та  харчування – 95,0 тис. грн. постраждалим мешканцям будинку по вул. Рівненській, 109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 Збільшити видатки бюджету розвитку спеціального фонду бюджету міста на 3432,1 тис. грн. (додаток 5, роз”яснення до додатку 5)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 Провести перерозподіл виділених асигнувань по загальному та спеціальному фонду бюджету міста (додаток 1 до пояснювальної записки, роз”яснення до додатку 5)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                                        Лілія Єлова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4">
    <w:name w:val="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700" w:leader="none"/>
        <w:tab w:val="right" w:pos="9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3:47:00Z</dcterms:created>
  <dc:creator>user</dc:creator>
  <dc:description/>
  <dc:language>en-US</dc:language>
  <cp:lastModifiedBy>202</cp:lastModifiedBy>
  <cp:lastPrinted>2012-07-23T21:49:00Z</cp:lastPrinted>
  <dcterms:modified xsi:type="dcterms:W3CDTF">2012-07-24T10:15:00Z</dcterms:modified>
  <cp:revision>250</cp:revision>
  <dc:subject/>
  <dc:title>                   </dc:title>
</cp:coreProperties>
</file>