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2118203147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ня голови облдержадміністрації від 07.07.2012  № 278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меншити   доходи   загального  фонду  бюджету   міста   в сумі   10,686 тис. грн за 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меншити видатки загального фонду бюджету міста на 10,686 тис. грн.</w:t>
      </w:r>
      <w:r>
        <w:rPr>
          <w:color w:val="000000"/>
          <w:sz w:val="28"/>
          <w:szCs w:val="28"/>
          <w:lang w:val="uk-UA"/>
        </w:rPr>
        <w:t xml:space="preserve"> департаменту соціальної політики  на надання пільг та житлових субсидій  населенню на придбання твердого та рідкого пічного  побутового палива і скрапленого газу – 10,686    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Зменшити видатки загального фонду бюджету міста (КФК 091206 „Інші  установи та заклади”) для передачі до бюджету розвитку міста на капітальні видатки в сумі 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Збільшити видатки бюджету розвитку спеціального фонду бюджету міста управлінню капітального будівництва на реконструкцію зовнішніх огороджуючих  конструктивів навчально-реабілітаційного центру  в сумі 7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Збільшити доходи спеціального фонду у сумі 599,0 тис. грн. за рахунок збору за першу реєстрацію транспортних засобів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5. Збільшити видатки спеціального фонду департаменту житлово-комунального господарства на 599,0 тис. грн. з них:  500,0 тис. грн. на зимове утримання міста, 99 тис. грн. – </w:t>
      </w:r>
      <w:r>
        <w:rPr>
          <w:color w:val="000000"/>
          <w:sz w:val="28"/>
          <w:szCs w:val="28"/>
        </w:rPr>
        <w:t>на розмітку доріг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6.Збільшити доходи бюджету розвитку спеціального фонду на 4864,2 тис. грн. з них: за рахунок  </w:t>
      </w:r>
      <w:r>
        <w:rPr>
          <w:color w:val="000000"/>
          <w:sz w:val="28"/>
          <w:szCs w:val="28"/>
        </w:rPr>
        <w:t xml:space="preserve">єдиного податку з фізичних осіб – </w:t>
      </w:r>
      <w:r>
        <w:rPr>
          <w:color w:val="000000"/>
          <w:sz w:val="28"/>
          <w:szCs w:val="28"/>
          <w:lang w:val="uk-UA"/>
        </w:rPr>
        <w:t>300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0 тис.грн.,    за рахунок коштів від відчуження майна – 1864,2,0 тис. грн.                        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7. Збільшити видатки загального фонду на  1432,1 тис. грн за рахунок зменшення коштів  що передаються до  бюджету розвитку 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світи в сумі 280,0 тис. грн., з них для дошкільних закладів - 150,0 тис. грн. (на придбання меблів, м”якого інвентаря, посуду  для нових груп), на поточний ремонт харчоблоку ДНЗ № 15 – 50,0 тис. грн., на поточний ремонт їдальні ЗОШ № 7 – 8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в сумі 70,0 тис. грн., з них дитячій поліклініці на пільгові медикаменти дітям-інвалідам – 20,0 тис. грн., міській клінічній лікарні на придбання паливо-мастильних матеріалів – 50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соціальної політики – 30,0 тис. грн. для надання допомоги у проведенні ремонту квартири Бєлікова Р.П. (дитини-сирот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му комітету в сумі 617,0 тис. грн., з них   на соціальні програми і заходи державних органів у справах молоді – 7,0 тис.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орткомітету на оздоровлення дітей – 10,0 тис. грн.;</w:t>
      </w:r>
      <w:r>
        <w:rPr>
          <w:sz w:val="28"/>
          <w:szCs w:val="28"/>
          <w:lang w:val="uk-UA"/>
        </w:rPr>
        <w:t xml:space="preserve">    на оплату проживання – 400,0 тис. грн. та  харчування – 200,0 тис. грн. постраждалим мешканцям будинку по вул. Рівненській, 109 (по коду функціональної класифікації видатків (КФК) 250404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- управлінню культури – 150,0 грн. для проведення культурно-мистецького заходу „Поліське літо з фольклором”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ділу управління майном міської комунальної власності – 10,0 тис. грн. на виготовлення документації для продажу майн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в сумі 81,1 тис. грн. на благоустрій міста  з них: на електроенергію для фонтанів – 30,0 тис. грн., оренду землі (вбиральня на Театральному майдані) – 25,0 тис. грн., спецкомбінату на перепоховання останків радянських воїнів – 26,1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правлінню розвитку підприємництва та реклами в сумі 194,0 тис. грн. по коду функціональної класифікації видатків (КФК) 250404 з них на оплату проживання – 99,0 тис. грн. та  харчування – 95,0 тис. грн. постраждалим мешканцям будинку по вул. Рівненській, 109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на 3432,1 тис. грн. (додаток 5, роз”яснення до додатку 5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3T21:49:00Z</cp:lastPrinted>
  <dcterms:modified xsi:type="dcterms:W3CDTF">2012-07-24T10:15:00Z</dcterms:modified>
  <cp:revision>250</cp:revision>
  <dc:subject/>
  <dc:title>                   </dc:title>
</cp:coreProperties>
</file>