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5pt;height:80.85pt" filled="f" o:ole="">
            <v:imagedata r:id="rId3" o:title=""/>
          </v:shape>
          <o:OLEObject Type="Embed" ProgID="" ShapeID="ole_rId2" DrawAspect="Content" ObjectID="_389638086" r:id="rId2"/>
        </w:object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УКРАЇН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3"/>
        <w:rPr/>
      </w:pPr>
      <w:r>
        <w:rPr/>
        <w:t>ЛУЦЬКА   МІСЬКА   РАДА</w:t>
      </w:r>
    </w:p>
    <w:p>
      <w:pPr>
        <w:pStyle w:val="Heading4"/>
        <w:jc w:val="center"/>
        <w:rPr>
          <w:lang w:val="uk-UA"/>
        </w:rPr>
      </w:pPr>
      <w:r>
        <w:rPr>
          <w:lang w:val="uk-UA"/>
        </w:rPr>
        <w:t>УПРАВЛІННЯ ФІНАНСІВ ТА БЮДЖЕТУ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до  рішення міської ради „Про внесення змін до рішення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міської ради від 30.12.11 №18/37 „Про бюджет міста на 2012рік”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  врахуванням   змін,  внесеними   рішенням  від  25.01.2012  № 20/29,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9.02.2012 №21/25, від 28.03.2012 № 22/42, від 25.04.2012 № 23/25,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від 30.05.2012 № 25/4, від 13.06.2012 № 26/1, від 26.06.2012 № 27/18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5.07.2012 № 29/27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Рішення міської ради „Про внесення змін до рішення міської ради від 30.12.2011 №18/37 „Про бюджет міста на 2012 рік” розроблено на підставі положень статті 78 Бюджетного кодексу України та з урахуванням вимог п.23 ст.26 Закону України „Про місцеве самоврядування в Україні”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До рішення пропонується внести зміни: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1.Збільшити доходи бюджету розвитку спеціального фонду за рахунок єдиного податку з фізичних осіб на 1683,7 тис. грн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Збільшити видатки загального фонду департаменту житлово-комунального господарства на поточний ремонт об”єктів благоустрою  в сумі 32,3 тис. грн. за рахунок зменшення коштів, що передаються до бюджету розвитку.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Збільшити видатки бюджету розвитку спеціального фонду на 1651,4 тис. грн. (додаток 5, роз”яснення до додатку 5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4. Збільшити доходи спеціального фонду у сумі 995,0 тис. грн. за рахунок збору за першу реєстрацію колісних транспортних засобів  (фізичних осіб)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Збільшити видатки спеціального фонду департаменту житлово-комунального господарства на 995,0 тис. грн. з них : 99,0 тис. грн. на розмітку вулиць, 200,0 тис. грн. на прийняття зливових вод, 196,0 тис. грн. на зимове утримання міста, 500,0 тис. грн. на санітарне прибирання міста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Збільшити доходи цільового фонду на 151,5 тис. грн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7. Збільшити видатки цільового фонду департаменту соціальної політики  на 151,5 тис. грн. з них: 150,3 для надання матеріальної допомоги постраждалим мешканцям житлового будинку на вул..Рівненській, 109; 1,2 тис. грн. – поштові послуги.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 Провести перерозподіл виділених асигнувань по загальному та спеціальному фонду бюджету міста (додаток 1 до пояснювальної записки, роз”яснення до додатку 5)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                                                                         Лілія Єлова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70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4">
    <w:name w:val="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4700" w:leader="none"/>
        <w:tab w:val="right" w:pos="9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3:47:00Z</dcterms:created>
  <dc:creator>user</dc:creator>
  <dc:description/>
  <dc:language>en-US</dc:language>
  <cp:lastModifiedBy>202</cp:lastModifiedBy>
  <cp:lastPrinted>2012-07-24T15:23:00Z</cp:lastPrinted>
  <dcterms:modified xsi:type="dcterms:W3CDTF">2012-08-31T09:25:00Z</dcterms:modified>
  <cp:revision>262</cp:revision>
  <dc:subject/>
  <dc:title>                   </dc:title>
</cp:coreProperties>
</file>