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87054214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3.09.2012 № 379 „Про внесення змін до показників обласного бюджету на 2012 рік”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9,0 тис. грн., в тому числі за рахунок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ої субвенції з обласного бюджету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„гроші ходять з   дитиною”- 5,0 тис. грн.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9,0 тис. грн. департаменту соціальної політики  в тому числі за рахун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іншої субвенції з обласного бюджету на витрати з поховання учасників бойових дій та інвалідів війни 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 „гроші ходять з   дитиною”- 5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Збільшити доходи спеціального фонду бюджету міста в сумі 18 333,044 тис. грн.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 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4. Збільшити видатки спеціального фонду бюджету міста в сумі 18333,044  тис. грн.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5810,8 тис. грн., в т.ч: за рахунок єдиного податку з фізичних осіб на   2960,8 тис. грн., за рахунок відчуження майна комунальної власності на 290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ти доходи бюджету розвитку спеціального фонду за рахунок податку на нерухоме майно на 5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більшити видатки загального фонду бюджету міста за рахунок зменшення коштів, що передаються до бюджету в сумі 398,0 тис. грн. та спрямувати їх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 виконавчому комітету - 40,0 тис. грн. на поточні видатки (оплата послуг з”яз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ільгові медикаменти для  Луцької міської дитячої  поліклініки” – 20,0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 - 30,0 тис. грн. на виплату грошової компенсації фізичним особам;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для проведення робіт з очищення зовнішньої водоканалізаційної мережі у Луцькій художній школі  – 8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управління житлово-комунального господарста  300,0 тис. грн. з них на утримання кладовищ – 100,0 тис. грн,  утримання та обслуговування біотуалетів – 20,0 тис. грн., відлов бездомних тварин – 25,0 тис. грн., ліквідація стихійних звалищ- 30,0 тис. грн., вивезення твердих побутових відходів – 65,0 тис. грн, чергування авто катафалка – 60,0 тис. 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5412,800 грн (додаток 5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2,356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більшити видатки бюджету розвитку міста на 22,356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Збільшити доходи спеціального фонду у сумі 1</w:t>
      </w:r>
      <w:r>
        <w:rPr>
          <w:color w:val="000000"/>
          <w:sz w:val="28"/>
          <w:szCs w:val="28"/>
        </w:rPr>
        <w:t>51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спеціального фонду департаменту житлово-комунального господарства на 1518,4 тис. грн. з них : 50,0 тис. грн. на поточний ремонт зупинок, 40,0 – поточний ремонт турнікетів, 450,0 – озеленення міста, 99,0 тис. грн. – встановлення дорожніх знаків, 90,0 тис. грн. – розмітка доріг, 99,0 тис. грн. – обслуговування зливової каналізації, 200,0 тис. грн. – зимове утримання міста, 372,0 тис. грн. – санітарне прибирання міста, 118,4 тис .грн. –  влаштування понижень на основних вулицях міста для мало мобільних груп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9-27T12:22:00Z</dcterms:modified>
  <cp:revision>367</cp:revision>
  <dc:subject/>
  <dc:title>                   </dc:title>
</cp:coreProperties>
</file>