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5pt;height:80.85pt" filled="f" o:ole="">
            <v:imagedata r:id="rId3" o:title=""/>
          </v:shape>
          <o:OLEObject Type="Embed" ProgID="" ShapeID="ole_rId2" DrawAspect="Content" ObjectID="_1353052809" r:id="rId2"/>
        </w:object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УКРАЇ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3"/>
        <w:rPr/>
      </w:pPr>
      <w:r>
        <w:rPr/>
        <w:t>ЛУЦЬКА   МІСЬКА   РАДА</w:t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>УПРАВЛІННЯ ФІНАНСІВ ТА БЮДЖЕТУ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до  рішення міської ради „Про внесення змін до рішення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міської ради від 30.12.11 №18/37 „Про бюджет міста на 2012рік”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  врахуванням   змін,  внесеними   рішенням  від  25.01.2012  № 20/29,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9.02.2012 №21/25, від 28.03.2012 № 22/42, від 25.04.2012 № 23/25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30.05.2012 № 25/4, від 13.06.2012 № 26/1, від 26.06.2012 № 27/18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5.07.2012 № 29/2</w:t>
      </w:r>
      <w:r>
        <w:rPr>
          <w:color w:val="000000"/>
          <w:sz w:val="28"/>
          <w:szCs w:val="28"/>
          <w:lang w:val="en-US"/>
        </w:rPr>
        <w:t>7, від 29.08.2012 № 31/33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Рішення міської ради „Про внесення змін до рішення міської ради від 30.12.2011 №18/37 „Про бюджет міста на 2012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До рішення пропонується внести зміни: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Відповідно до розпорядження облдержадміністрації від 13.09.2012 № 379 „Про внесення змін до показників обласного бюджету на 2012 рік”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.1 Збільшити доходи загального фонду бюджету міста в сумі 9,0 тис. грн., в тому числі за рахунок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іншої субвенції з обласного бюджету – 4,0 тис. грн.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субвенції з державного бюджету місцевим бюджетам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на надання соціальних послуг у дитячих будинках сімейного та прийомних сім”ях за принципом „гроші ходять з   дитиною”- 5,0 тис. грн.;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2 Збільшити видатки загального фонду бюджету міста в сумі 9,0 тис. грн. департаменту соціальної політики  в тому числі за рахунок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- іншої субвенції з обласного бюджету на витрати з поховання учасників бойових дій та інвалідів війни  – 4,0 тис. грн.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субвенції з державного бюджету місцевим бюджетам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на надання соціальних послуг у дитячих будинках сімейного та прийомних сім”ях за принципом  „гроші ходять з   дитиною”- 5,0 тис. грн.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3 Збільшити доходи спеціального фонду бюджету міста в сумі 18 333,044 тис. грн. за рахунок субвенції з державного бюджету 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 , яка виникла в зв”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 погоджувалися органами державної влади чи місцевого самоврядуванн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.4. Збільшити видатки спеціального фонду бюджету міста в сумі 18333,044  тис. грн. управлінню фінансів та бюджету за рахунок субвенції з державного бюджету 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в зв”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 погоджувалися органами державної влади чи місцевого самоврядування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Збільшити доходи бюджету розвитку спеціального фонду</w:t>
      </w:r>
      <w:r>
        <w:rPr>
          <w:color w:val="000000"/>
          <w:sz w:val="28"/>
          <w:szCs w:val="28"/>
        </w:rPr>
        <w:t xml:space="preserve"> на  </w:t>
      </w:r>
      <w:r>
        <w:rPr>
          <w:color w:val="000000"/>
          <w:sz w:val="28"/>
          <w:szCs w:val="28"/>
          <w:lang w:val="uk-UA"/>
        </w:rPr>
        <w:t>5810,8 тис. грн., в т.ч: за рахунок єдиного податку з фізичних осіб на   2960,8 тис. грн., за рахунок відчуження майна комунальної власності на 2900,0 тис. грн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меншити доходи бюджету розвитку спеціального фонду за рахунок податку на нерухоме майно на 50,0 тис. грн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Збільшити видатки загального фонду бюджету міста за рахунок зменшення коштів, що передаються до бюджету в сумі 398,0 тис. грн. та спрямувати їх: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-  виконавчому комітету - 40,0 тис. грн. на поточні видатки (оплата послуг з”язку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- управлінню охорони здоров”я на пільгові медикаменти для  Луцької міської дитячої  поліклініки” – 20,0 тис. грн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- департаменту соціальної політики  - 30,0 тис. грн. на виплату грошової компенсації фізичним особам;   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управлінню культури для проведення робіт з очищення зовнішньої водоканалізаційної мережі у Луцькій художній школі  – 8,0 тис. грн.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 управління житлово-комунального господарста  300,0 тис. грн. з них на утримання кладовищ – 100,0 тис. грн,  утримання та обслуговування біотуалетів – 20,0 тис. грн., відлов бездомних тварин – 25,0 тис. грн., ліквідація стихійних звалищ- 30,0 тис. грн., вивезення твердих побутових відходів – 65,0 тис. грн, чергування авто катафалка – 60,0 тис. грн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4. Збільшити видатки бюджету розвитку спеціального фонду бюджету міста на 5412,800 грн (додаток 5, роз”яснення до додатку 5)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Зменшити видатки резервного фонду (загальний фонд) для передачі до бюджету розвитку міста на капітальні видатки в сумі 22,356 тис. грн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6. Збільшити видатки бюджету розвитку міста на 22,356 тис. грн. за рахунок коштів одержаних із загального фонду (додаток 5, роз”яснення до додатку 5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7. Збільшити доходи спеціального фонду у сумі 1</w:t>
      </w:r>
      <w:r>
        <w:rPr>
          <w:color w:val="000000"/>
          <w:sz w:val="28"/>
          <w:szCs w:val="28"/>
        </w:rPr>
        <w:t>518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uk-UA"/>
        </w:rPr>
        <w:t xml:space="preserve"> тис. грн. за рахунок збору за першу реєстрацію колісних транспортних засобів  (фізичних осіб)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 Збільшити видатки спеціального фонду департаменту житлово-комунального господарства на 1518,4 тис. грн. з них : 50,0 тис. грн. на поточний ремонт зупинок, 40,0 – поточний ремонт турнікетів, 450,0 – озеленення міста, 99,0 тис. грн. – встановлення дорожніх знаків, 90,0 тис. грн. – розмітка доріг, 99,0 тис. грн. – обслуговування зливової каналізації, 200,0 тис. грн. – зимове утримання міста, 372,0 тис. грн. – санітарне прибирання міста, 118,4 тис .грн. –  влаштування понижень на основних вулицях міста для мало мобільних груп населення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 Провести перерозподіл виділених асигнувань по загальному та спеціальному фонду бюджету міста (додаток 1 до пояснювальної записки, роз”яснення до додатку 5)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                                                                         Лілія Єлова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70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4">
    <w:name w:val="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4700" w:leader="none"/>
        <w:tab w:val="right" w:pos="9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3:47:00Z</dcterms:created>
  <dc:creator>user</dc:creator>
  <dc:description/>
  <dc:language>en-US</dc:language>
  <cp:lastModifiedBy>202</cp:lastModifiedBy>
  <cp:lastPrinted>2012-07-24T15:23:00Z</cp:lastPrinted>
  <dcterms:modified xsi:type="dcterms:W3CDTF">2012-09-27T12:22:00Z</dcterms:modified>
  <cp:revision>367</cp:revision>
  <dc:subject/>
  <dc:title>                   </dc:title>
</cp:coreProperties>
</file>