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185938694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більшити доходи загального фонду бюджету міста  в сумі  206,199 тис. грн.   за рахунок субвенції з державного бюджету місцевим бюджетам на виплату допомоги сім”ям з дітьми, малозабезпеченим сім”ям, інвалідам з дитинства, дітям-інвалідам та тимчасової державної допомоги дітям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більшити видатки загального фонду бюджету міста в сумі 206,199  тис. грн. департаменту соціальної політики  на виплату допомоги сім”ям з дітьми, малозабезпеченим сім”ям, інвалідам з дитинства, дітям-інвалідам та тимчасової державної допомоги дітям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82 841,2 тис. грн. 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8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84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більшити доходи спеціального фонду бюджету міста  в сумі  6 669,5 тис. грн.  за рахунок субвенції з державного бюджету місцевим бюджетам 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 Збільшити видатки спеціального фонду бюджету міста в сумі           6 669,5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меншити доходи загального фонду бюджету міста  в сумі  14,9 тис. грн.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меншити видатки  загального фонду департаменту соціальної політики міста  в сумі  14,9 тис. грн. 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Відповідно до розпорядження обласної державної адміністрації від 7 грудня 2012 року № 520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Збільшити доходи загального фонду бюджету міста  в сумі  2386,0 тис. грн. за рахунок додаткової дотації з державного бюджету на вирівнювання фінансової забезпеченості місцевих  бюдже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більшити видатки загального фонду бюджету міста в сумі 2386,0 тис. грн. управлінню освіти  на проведення розрахунків за теплопостача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Відповідно до розпорядження обласної державної адміністрації від 14 грудня 2012 року № 533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меншити доходи загального фонду бюджету міста  в сумі  404,207 тис. грн.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>.2. Зменшити видатки загального фонду бюджету міста в сумі 404,207 тис. грн. департаменту соціальної політики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14T17:17:00Z</cp:lastPrinted>
  <dcterms:modified xsi:type="dcterms:W3CDTF">2012-12-19T12:22:00Z</dcterms:modified>
  <cp:revision>626</cp:revision>
  <dc:subject/>
  <dc:title>                   </dc:title>
</cp:coreProperties>
</file>