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114787074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від 18.12.2012 № 35/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24 грудня 2012 року № 551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меншити доходи загального фонду бюджету міста  в сумі  0,360 тис. грн.   за рахунок іншої субвенції з обласного бюджету  на оздоровлення ветеранів та інвалідів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меншити видатки загального фонду бюджету міста в сумі 0,360 тис. грн. департаменту соціальної політики за рахунок іншої субвенції з обласного бюджету  на оздоровлення ветеранів та інвалід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1,3 тис. грн.  за рахунок іншої субвенції для</w:t>
      </w:r>
      <w:r>
        <w:rPr>
          <w:color w:val="000000"/>
          <w:sz w:val="28"/>
          <w:szCs w:val="28"/>
        </w:rPr>
        <w:t xml:space="preserve"> надання допомоги на поховання учасників бойових дій і інвалідів вій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1,3 тис. грн.  департаменту соціальної політики за рахунок іншої субвенції для надання допомоги на поховання учасників бойових дій і інвалідів війни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меншити  доход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Зменшити  видатк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епартаменту соціальної політики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більшити  доходи загального фонду бюджету міста  в сумі  40,0 тис. грн.  за рахунок іншої субвенції на проведення ремонту квартири, що придбана за кошти обласного і міського бюджетів для дітей-сиріт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 видатки загального фонду бюджету міста  в сумі  40,0 тис. грн.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бюджету розвитку спеціального фонду бюджету міста на 40,0 тис. грн. управлінню капітального будівництва на  проведення ремонту квартири, що придбана за кошти обласного і міського бюджетів для дітей-сирі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25T19:06:00Z</cp:lastPrinted>
  <dcterms:modified xsi:type="dcterms:W3CDTF">2012-12-26T06:32:00Z</dcterms:modified>
  <cp:revision>672</cp:revision>
  <dc:subject/>
  <dc:title>                   </dc:title>
</cp:coreProperties>
</file>