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63003193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9.02.2012 №21/2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обласної ради від 06.03.2012 №10/7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„Про внесення змін до рішення обласної ради від 29.12.2011 №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за рахунок іншої субвенції з обласного бюджету в сумі 376,68 тис.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Збільшити видатки загального фонду бюджету міста департаменту соціальної політики на оздоровлення інвалідів та ветеранів в сумі 65,6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ередати з загального фонду бюджету міста до бюджету розвитку спеціального фонду бюджету міста 311,0 тис.грн. на проведення капітальних вида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більшити видатки бюджету розвитку спеціального фонду бюджету міста управлінню охорони здоров”я в сумі 311,0 тис.грн. для міської клінічної лікарні на придбання моніторів для палат інтенсивної терапії неврологічного відділення та препаратів для тромболізису при ішемічному інсуль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наказу Міністерства фінансів України від 29.12.2011 року №1813 „Про затвердження змін до бюджетної класифікації” виключити позицію 230100 „Обслуговування внутрішнього борг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ділити вільні залишки коштів по загальному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81,22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освіти для дошкільних навчальних закладів за виготовлення актів на землю – 13,42 тис.грн., для навчально – реабілітаційного центру за перевезення школярів – 10,0 тис.грн., для централізованої бухгалтерії на придбання програмного забезпечення – 20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на співфінансування проекту „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безпечне співжиття людей та безпритульних тварин на польсько – українському прикордонні: Львів, Люблін, Луцьк та Івано – Франківськ” – 22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фінансів та бюджету збільшити цільові трансферти обласному бюджету в сумі 15,0 тис.грн. на комунальні витрати по утриманню приміщення під сектор стаціонарної виставки Волинського краєзнавчого музе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більшити видатки загального фонду бюджету міста на 70,0 тис.грн. за рахунок зменшення капітальних видатків та направити </w:t>
      </w:r>
      <w:r>
        <w:rPr>
          <w:sz w:val="28"/>
          <w:szCs w:val="28"/>
          <w:lang w:val="uk-UA"/>
        </w:rPr>
        <w:t>управлінню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ентралізованої бухгалтерії на придбання програм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меншити видатки загального фонду бюджету міста для передачі до бюджету розвитку міста на капітальні видатки в сумі  410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41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прямувати залишки коштів, що склалися по </w:t>
      </w:r>
      <w:r>
        <w:rPr>
          <w:color w:val="000000"/>
          <w:sz w:val="28"/>
          <w:szCs w:val="28"/>
          <w:lang w:val="uk-UA"/>
        </w:rPr>
        <w:t>бюджету розвитку (спеціального фонду)</w:t>
      </w:r>
      <w:r>
        <w:rPr>
          <w:sz w:val="28"/>
          <w:szCs w:val="28"/>
          <w:lang w:val="uk-UA"/>
        </w:rPr>
        <w:t xml:space="preserve"> бюджету міста станом на 01.01.2012 року в сумі 1</w:t>
      </w:r>
      <w:r>
        <w:rPr>
          <w:sz w:val="28"/>
          <w:szCs w:val="28"/>
          <w:lang w:val="en-US"/>
        </w:rPr>
        <w:t>495</w:t>
      </w:r>
      <w:r>
        <w:rPr>
          <w:sz w:val="28"/>
          <w:szCs w:val="28"/>
          <w:lang w:val="uk-UA"/>
        </w:rPr>
        <w:t>,0 тис.грн. 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Спрямувати залишки коштів, що склалися по спеціальному фонду бюджету за рахунок збору за першу реєстрацію колісних транспортних засобів станом на 01.01.2012 року в сумі 290,0 тис.грн. департаменту ЖКГ на обслуговування мереж зливової кан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перерозподіл виділених  асигнувань  по загальному та спеціальному фонду бюджету міста (додаток 1 до пояснювальної записки, роз’ясненням до додатку 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user</dc:creator>
  <dc:description/>
  <dc:language>en-US</dc:language>
  <cp:lastModifiedBy>SY</cp:lastModifiedBy>
  <cp:lastPrinted>2012-03-26T08:33:00Z</cp:lastPrinted>
  <dcterms:modified xsi:type="dcterms:W3CDTF">2012-03-28T10:59:00Z</dcterms:modified>
  <cp:revision>9</cp:revision>
  <dc:subject/>
  <dc:title>                   </dc:title>
</cp:coreProperties>
</file>