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635728328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, від 26.09.2012 № 33/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5.10.2012 № 427 „Про розподіл додаткової дотації з державного бюджету місцевим бюджетам на оплату праці працівників бюджетних установ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4733,3 тис. грн.  за рахунок додаткової дотації з державного бюджету місцевим бюджетам на оплату праці працівників бюджетних установ на 2012 рі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4733,3 тис. грн. на оплату праці з нарахуваннями  працівникам бюджетних установ  за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управлінню освіти на -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 -   1072,7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департаменту соціальної політики для територіального центру соціального обслуговування  (надання соціальних  послуг)   -   382,9   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ідповідно до розпорядження облдержадміністрації від 09.10.2012 № 425  „Про зміни до показників міжбюджетних трансфертів між обласним бюджетом та іншими бюджетами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Збільшити доходи загального фонду бюджету міста в сумі 400,0 тис. грн. за рахунок іншої субвенції з обласного бюджету місцевим бюджетам на фінансування окремих видатків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2 Збільшити видатки загального фонду на 400,0 тис. грн. департаменту соціальної політики за рахунок іншої субвенції для надання допомоги по догляду за психічно хвор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, в т.ч: за рахунок єдиного податку з фізичних осіб на 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 (додаток 5, роз”яснення до додатку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3,612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Збільшити видатки бюджету розвитку міста на 23,612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Зменшити видатки загального фонду бюджету міста (КФК 091101) для передачі  коштів  до бюджету розвитку міста на капітальні видатки в сумі 5,0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виконавчому комітету на придбання обладнання (КФК 091101) в сумі 5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07-24T15:23:00Z</cp:lastPrinted>
  <dcterms:modified xsi:type="dcterms:W3CDTF">2012-11-01T14:16:00Z</dcterms:modified>
  <cp:revision>405</cp:revision>
  <dc:subject/>
  <dc:title>                   </dc:title>
</cp:coreProperties>
</file>