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202####################################################2#0#2#############################\3 #########################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