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3076898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t xml:space="preserve">УТОЧНЕНА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FF"/>
        </w:rPr>
      </w:pPr>
      <w:r>
        <w:rPr>
          <w:b/>
          <w:color w:val="0000FF"/>
        </w:rPr>
      </w:r>
    </w:p>
    <w:p>
      <w:pPr>
        <w:pStyle w:val="Normal"/>
        <w:ind w:firstLine="708"/>
        <w:jc w:val="both"/>
        <w:rPr/>
      </w:pPr>
      <w:r>
        <w:rPr>
          <w:color w:val="000000"/>
        </w:rPr>
        <w:t xml:space="preserve">1.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color w:val="000000"/>
        </w:rPr>
      </w:pPr>
      <w:r>
        <w:rPr>
          <w:color w:val="000000"/>
        </w:rPr>
        <w:t xml:space="preserve">  </w:t>
      </w:r>
      <w:r>
        <w:rPr>
          <w:color w:val="000000"/>
        </w:rPr>
        <w:t>- в зв’язку з виготовленням проектно-кошторисної документації на будівництво твердих побутових відходів в с. Брище Луцького району та  відповідно визначенням уточненої вартості робіт, збільшити видатки управлінню капітального будівництва на 680,0 тис.грн. за рахунок їх зменшення департаменту житлово-комунального господарства на будівництво світлофорів в сумі 380,0 тис.грн. та виготовлення та придбання схеми санітарної очистки міста в сумі 300,0 тис.грн.</w:t>
      </w:r>
    </w:p>
    <w:p>
      <w:pPr>
        <w:pStyle w:val="Normal"/>
        <w:ind w:firstLine="708"/>
        <w:jc w:val="both"/>
        <w:rPr>
          <w:color w:val="000000"/>
        </w:rPr>
      </w:pPr>
      <w:r>
        <w:rPr>
          <w:color w:val="000000"/>
        </w:rPr>
        <w:t>- в зв’язку з прийняттям постанови Кабінету Міністрів від 01.03.2014 р. №65 ”Про економію державних коштів та недопущення втрат бюджету”  збільшити видатки управлінню капітального будівництва на реконструкцію ДНЗ № 25 на 1330,0 тис.грн., на реконструкцію системи опалення дитячої художньої школи на 990,0 тис.грн. за рахунок зменшення видатків: на виготовлення проектно-кошторисної документації по закладах освіти на 180,0 тис.грн., по департаменту житлово-комунального господарства на капітальний ремонт фонтану на 2000,0 тис.грн., управлінню культури на придбання звукового обладнання та „одягу сцени” Будинку культури мікрорайону Вересневе на 140,0 тис.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2. Спрямувати залишок бюджетних коштів станом на 01.01.2014 року по цільовому  фонду бюджету міста, утвореному за рахунок плати від відшкодування вартості зелених насаджень 60,0 тис.грн. департаменту житлово-комунального господарства на відновлення насаджень дерев, кущів, газонів та квітників.</w:t>
      </w:r>
    </w:p>
    <w:p>
      <w:pPr>
        <w:pStyle w:val="Normal"/>
        <w:jc w:val="both"/>
        <w:rPr>
          <w:color w:val="000000"/>
        </w:rPr>
      </w:pPr>
      <w:r>
        <w:rPr>
          <w:color w:val="000000"/>
        </w:rPr>
        <w:t xml:space="preserve">             </w:t>
      </w:r>
    </w:p>
    <w:p>
      <w:pPr>
        <w:pStyle w:val="Normal"/>
        <w:ind w:firstLine="708"/>
        <w:jc w:val="both"/>
        <w:rPr>
          <w:color w:val="000000"/>
        </w:rPr>
      </w:pPr>
      <w:r>
        <w:rPr>
          <w:color w:val="000000"/>
        </w:rPr>
        <w:t>3. У зв’язку з необхідністю проведення робіт по видаленню аварійних дерев, створення та догляд за насадженнями на територіях загальноосвітніх навчальних закладів збільшити видатки  управлінню освіти в сумі 10,0 тис.,    виконавчому комітету на відновлення і підтримання сприятливого режиму річок в сумі 20,0 тис.грн.  за рахунок їх зменшення управлінню капітального будівництва на 30,0 тис.грн.</w:t>
      </w:r>
    </w:p>
    <w:p>
      <w:pPr>
        <w:pStyle w:val="Normal"/>
        <w:ind w:firstLine="708"/>
        <w:jc w:val="both"/>
        <w:rPr>
          <w:color w:val="000000"/>
          <w:lang w:val="en-US"/>
        </w:rPr>
      </w:pPr>
      <w:r>
        <w:rPr>
          <w:color w:val="000000"/>
        </w:rPr>
        <w:t xml:space="preserve">     </w:t>
      </w:r>
    </w:p>
    <w:p>
      <w:pPr>
        <w:pStyle w:val="Normal"/>
        <w:ind w:firstLine="708"/>
        <w:jc w:val="both"/>
        <w:rPr/>
      </w:pPr>
      <w:r>
        <w:rPr>
          <w:color w:val="000000"/>
          <w:lang w:val="ru-RU"/>
        </w:rPr>
        <w:t xml:space="preserve">4. </w:t>
      </w:r>
      <w:r>
        <w:rPr>
          <w:color w:val="000000"/>
        </w:rPr>
        <w:t>Відповідно до рішення обласної ради від 05.03.2014 №24/19 „Про обласний бюджет на 2014 рік” :</w:t>
      </w:r>
    </w:p>
    <w:p>
      <w:pPr>
        <w:pStyle w:val="Normal"/>
        <w:ind w:firstLine="708"/>
        <w:jc w:val="both"/>
        <w:rPr>
          <w:color w:val="000000"/>
        </w:rPr>
      </w:pPr>
      <w:r>
        <w:rPr>
          <w:color w:val="000000"/>
        </w:rPr>
        <w:t>4.1. Зменшити доходи загального фонду бюджету міста на 855,0 тис.грн. за рахунок іншої субвенції з обласного бюджету.</w:t>
      </w:r>
    </w:p>
    <w:p>
      <w:pPr>
        <w:pStyle w:val="Normal"/>
        <w:ind w:firstLine="708"/>
        <w:jc w:val="both"/>
        <w:rPr/>
      </w:pPr>
      <w:r>
        <w:rPr>
          <w:color w:val="000000"/>
        </w:rPr>
        <w:t>4.2. Зменшити видатки загального фонду бюджету міста за рахунок іншої субвенції з обласного бюджету на виконання регіональної Програми запобігання  та лікування серцево – судинних захворювань „Волинькард” управлінню охорони здоров’я для міської клінічної лікарні на придбання медикаментів в сумі 855,0 тис.грн.</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cp:keywords/>
  <dc:language>en-US</dc:language>
  <cp:lastModifiedBy>202</cp:lastModifiedBy>
  <cp:lastPrinted>2014-03-31T09:38:00Z</cp:lastPrinted>
  <dcterms:modified xsi:type="dcterms:W3CDTF">2014-03-31T06:41:00Z</dcterms:modified>
  <cp:revision>515</cp:revision>
  <dc:subject/>
  <dc:title>                                                                        Відділ канцелярії</dc:title>
</cp:coreProperties>
</file>