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242634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u w:val="single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  <w:u w:val="single"/>
              </w:rPr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</w:tc>
      </w:tr>
    </w:tbl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>до  проекту рішення «Про  виконання Програми економічного та соціального розвитку міста Луцька на 2013 рік за підсумками  року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бґрунтування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Відповідно до  ст.26 п 22  Закону України «Про місцеве самоврядування в Україні» та на виконання п.2.2 рішення Луцької міської ради від 26.12.2012 №36/4 «Про Програму економічного і соціального розвитку міста Луцька на 2013 рік» підготовлена інформація про хід  виконання Програми економічного та соціального розвитку міста Луцька на 2013 рік за підсумками року</w:t>
      </w:r>
      <w:r>
        <w:rPr/>
        <w:t>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рішення розроблений управлінням економіки на підставі матеріалів структурних підрозділів Луцької міської ради, що є основними виконавцями</w:t>
      </w:r>
      <w:r>
        <w:rPr>
          <w:color w:val="000000"/>
          <w:lang w:val="uk-UA"/>
        </w:rPr>
        <w:t xml:space="preserve">       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новних цілей та пріоритетних завдань Програми і цільових програм, а також інформації головного управління статистики у Волинській області щодо соціально-економічного становища міста Луцька за  2013 рік. 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>
          <w:u w:val="single"/>
        </w:rPr>
        <w:t>Потреба і мета прийняття рішення</w:t>
      </w: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/>
        <w:t xml:space="preserve">        </w:t>
      </w:r>
      <w:r>
        <w:rPr/>
        <w:t>Інформування громади міста  про стан  виконання о</w:t>
      </w:r>
      <w:r>
        <w:rPr>
          <w:szCs w:val="28"/>
        </w:rPr>
        <w:t xml:space="preserve">сновних цілей та пріоритетних </w:t>
      </w:r>
      <w:r>
        <w:rPr/>
        <w:t>завдань Програми економічного та соціального  розвитку міста Луцька на 2013 рік за підсумками року.</w:t>
      </w:r>
    </w:p>
    <w:p>
      <w:pPr>
        <w:pStyle w:val="Normal"/>
        <w:jc w:val="both"/>
        <w:rPr/>
      </w:pPr>
      <w:r>
        <w:rPr>
          <w:u w:val="single"/>
        </w:rPr>
        <w:t>Прогнозовані суспільні, економічні, фінансові та юридичні наслідки прийняття рішення</w:t>
      </w:r>
      <w:r>
        <w:rPr>
          <w:b/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</w:t>
      </w:r>
      <w:r>
        <w:rPr/>
        <w:t>П</w:t>
      </w:r>
      <w:r>
        <w:rPr>
          <w:szCs w:val="28"/>
        </w:rPr>
        <w:t xml:space="preserve">оліпшення якості життя населення шляхом забезпечення: належного функціонування інженерної та транспортної інфраструктури, надання якісних соціальних послуг, дотримання  екологічних стандартів, </w:t>
      </w:r>
      <w:r>
        <w:rPr/>
        <w:t>підвищення доходів населення,  зменшення заборгованості із виплати заробітної плат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Механізм виконання рішення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Ухвалити та оприлюднити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о.начальника управління                                                Любов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 Знак Знак"/>
    <w:basedOn w:val="Style12"/>
    <w:qFormat/>
    <w:rPr>
      <w:sz w:val="24"/>
      <w:szCs w:val="24"/>
      <w:lang w:val="uk-UA" w:bidi="ar-SA"/>
    </w:rPr>
  </w:style>
  <w:style w:type="character" w:styleId="Style14">
    <w:name w:val="Знак Знак"/>
    <w:basedOn w:val="Style1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Обычный (веб) Знак2 Знак"/>
    <w:qFormat/>
    <w:rPr>
      <w:rFonts w:ascii="Tahoma" w:hAnsi="Tahoma" w:cs="Tahoma"/>
      <w:color w:val="666666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92"/>
      <w:jc w:val="both"/>
    </w:pPr>
    <w:rPr>
      <w:bCs w:val="false"/>
      <w:sz w:val="24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bCs w:val="false"/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298"/>
    </w:pPr>
    <w:rPr>
      <w:bCs w:val="false"/>
      <w:sz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14:00Z</dcterms:created>
  <dc:creator>Polishcuk</dc:creator>
  <dc:description/>
  <cp:keywords/>
  <dc:language>en-US</dc:language>
  <cp:lastModifiedBy>Andrianova</cp:lastModifiedBy>
  <cp:lastPrinted>2014-01-29T09:37:00Z</cp:lastPrinted>
  <dcterms:modified xsi:type="dcterms:W3CDTF">2014-01-31T10:12:00Z</dcterms:modified>
  <cp:revision>23</cp:revision>
  <dc:subject/>
  <dc:title> </dc:title>
</cp:coreProperties>
</file>