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070710013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                                                     Луцьк                                        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 виконання Програми                                                    </w:t>
      </w:r>
      <w:r>
        <w:rPr>
          <w:sz w:val="22"/>
          <w:szCs w:val="22"/>
        </w:rPr>
        <w:t xml:space="preserve">Проект  підготовлений                                                   </w:t>
      </w:r>
      <w:r>
        <w:rPr>
          <w:szCs w:val="28"/>
        </w:rPr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Cs w:val="28"/>
        </w:rPr>
        <w:t xml:space="preserve">економічного і соціального                                                   </w:t>
      </w:r>
      <w:r>
        <w:rPr>
          <w:sz w:val="22"/>
          <w:szCs w:val="22"/>
        </w:rPr>
        <w:t>управлінням економіки</w:t>
      </w:r>
      <w:r>
        <w:rPr>
          <w:szCs w:val="28"/>
        </w:rPr>
        <w:t xml:space="preserve">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витку міста Луцька  на </w:t>
      </w:r>
    </w:p>
    <w:p>
      <w:pPr>
        <w:pStyle w:val="Normal"/>
        <w:rPr>
          <w:szCs w:val="28"/>
        </w:rPr>
      </w:pPr>
      <w:r>
        <w:rPr>
          <w:szCs w:val="28"/>
        </w:rPr>
        <w:t>2013 рік за підсумками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лухавши  і обговоривши інформацію про виконання Програми економічного і соціального розвитку міста на 2013 рік за підсумками року та керуючись  ст.26  Закону  України    «Про  місцеве самоврядування  в   Україні», міська  рада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Інформацію про  виконання Програми економічного і соціального розвитку міста Луцька  на 2013 рік за підсумками року  взяти до уваги  (додається)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2.Виконавчим органам міської ради, відповідно до повноважень,   продовжувати вдосконалювати роботу щодо вирішення соціально-економічних проблем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 відповідают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новним цілям та пріоритетним завданням розвитку міста Луцька  у 2014-2015 роках, </w:t>
      </w:r>
      <w:r>
        <w:rPr/>
        <w:t xml:space="preserve">забезпечити виконання державних, міських цільових програм </w:t>
      </w:r>
      <w:r>
        <w:rPr>
          <w:szCs w:val="28"/>
        </w:rPr>
        <w:t>та</w:t>
      </w:r>
      <w:r>
        <w:rPr/>
        <w:t xml:space="preserve"> бюджетів усіх рівнів. з метою </w:t>
      </w:r>
      <w:r>
        <w:rPr>
          <w:szCs w:val="28"/>
        </w:rPr>
        <w:t>поліпшення якості життя населення, шляхом забезпечення належного функціонування інженерної та транспортної інфраструктури, надання якісних соціальних послуг, дотримання  екологічних стандартів та залучення інвестиці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3.Контроль за виконанням  рішення покласти </w:t>
      </w:r>
      <w:r>
        <w:rPr>
          <w:szCs w:val="28"/>
        </w:rPr>
        <w:t xml:space="preserve">на заступників міського голови  та  </w:t>
      </w:r>
      <w:r>
        <w:rPr/>
        <w:t>н</w:t>
      </w:r>
      <w:r>
        <w:rPr>
          <w:szCs w:val="28"/>
        </w:rPr>
        <w:t xml:space="preserve">а 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>Г. Пустовіт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С. 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керуючий справами виконкому                                               Ю. Вербич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Т. Яковлев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Голова комісії міської ради з питань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ланування соціально – економічного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розвитку, бюджету та фінансів                                               О. Чернецький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bCs w:val="false"/>
          <w:szCs w:val="28"/>
        </w:rPr>
        <w:t xml:space="preserve">В.о.начальника  управління  економіки </w:t>
        <w:tab/>
        <w:t>Л. Івевак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бюджету                                                                                     Л. 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Начальник юридичного відділу </w:t>
        <w:tab/>
        <w:t xml:space="preserve">О.Рачков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>Т.Касьян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ind w:firstLine="54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Івевакова 72126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985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29:00Z</dcterms:created>
  <dc:creator>Яковлєв Тарас</dc:creator>
  <dc:description/>
  <cp:keywords/>
  <dc:language>en-US</dc:language>
  <cp:lastModifiedBy>Andrianova</cp:lastModifiedBy>
  <cp:lastPrinted>2014-01-31T08:23:00Z</cp:lastPrinted>
  <dcterms:modified xsi:type="dcterms:W3CDTF">2014-01-31T10:13:00Z</dcterms:modified>
  <cp:revision>12</cp:revision>
  <dc:subject/>
  <dc:title/>
</cp:coreProperties>
</file>