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  <w:tab w:val="left" w:pos="10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ind w:left="5220" w:hanging="0"/>
        <w:rPr/>
      </w:pPr>
      <w:r>
        <w:rPr>
          <w:sz w:val="28"/>
          <w:szCs w:val="28"/>
        </w:rPr>
        <w:t>________________№__________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ind w:left="-540" w:hanging="0"/>
        <w:jc w:val="center"/>
        <w:rPr/>
      </w:pPr>
      <w:r>
        <w:rPr>
          <w:b/>
          <w:sz w:val="28"/>
          <w:szCs w:val="28"/>
        </w:rPr>
        <w:t>Основні завдання та заходи на 2015 рік:</w:t>
      </w:r>
    </w:p>
    <w:p>
      <w:pPr>
        <w:pStyle w:val="Style15"/>
        <w:tabs>
          <w:tab w:val="clear" w:pos="708"/>
          <w:tab w:val="left" w:pos="720" w:leader="none"/>
          <w:tab w:val="left" w:pos="900" w:leader="none"/>
        </w:tabs>
        <w:rPr>
          <w:szCs w:val="28"/>
        </w:rPr>
      </w:pPr>
      <w:r>
        <w:rPr>
          <w:szCs w:val="28"/>
        </w:rPr>
        <w:t>-</w:t>
        <w:tab/>
        <w:t>продовження робіт щодо добудови у місті загальноосвітньої  школи №27;</w:t>
      </w:r>
    </w:p>
    <w:p>
      <w:pPr>
        <w:pStyle w:val="Style15"/>
        <w:tabs>
          <w:tab w:val="clear" w:pos="708"/>
          <w:tab w:val="left" w:pos="720" w:leader="none"/>
          <w:tab w:val="left" w:pos="900" w:leader="none"/>
        </w:tabs>
        <w:rPr/>
      </w:pPr>
      <w:r>
        <w:rPr>
          <w:szCs w:val="28"/>
        </w:rPr>
        <w:t>-</w:t>
        <w:tab/>
        <w:t>забезпечення</w:t>
      </w:r>
      <w:r>
        <w:rPr>
          <w:b/>
          <w:szCs w:val="28"/>
        </w:rPr>
        <w:t xml:space="preserve"> </w:t>
      </w:r>
      <w:r>
        <w:rPr>
          <w:szCs w:val="28"/>
        </w:rPr>
        <w:t>доступності дошкільної освіти шляхом відкриття додаткових груп, зокрема, за рахунок реконструкції   дошкільних навчальних закладів №19 на вул.Воїнів-інтернаціоналістів,5 та №25 на вул.Чехова,4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32"/>
          <w:szCs w:val="32"/>
        </w:rPr>
      </w:pPr>
      <w:r>
        <w:rPr>
          <w:sz w:val="28"/>
          <w:szCs w:val="28"/>
        </w:rPr>
        <w:t>-</w:t>
        <w:tab/>
        <w:t>будівництво мереж водовідведення в мікрорайоні Вересневе (1 черг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32"/>
          <w:szCs w:val="32"/>
        </w:rPr>
      </w:pPr>
      <w:r>
        <w:rPr>
          <w:sz w:val="28"/>
          <w:szCs w:val="28"/>
        </w:rPr>
        <w:t>- будівництво мереж водовідведення на Львівському масиві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вершення робіт з монтажу сміттєсортувальної лінії в с.Брище Луцького району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даху 2-го корпусу Палацу культури міста Луцьк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реконструкція тротуару з облаштуванням велосипедної доріжки на проспекті Соборності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ія частини проспекту Волі з облаштуванням велосипедної доріжк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15 прибудинкових територі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мостів, доріг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лаштування освітлення біля пішохідних переходів, які знаходяться поруч із закладами осві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pacing w:val="-3"/>
          <w:sz w:val="32"/>
          <w:szCs w:val="32"/>
        </w:rPr>
        <w:t xml:space="preserve">- </w:t>
      </w:r>
      <w:r>
        <w:rPr>
          <w:spacing w:val="-3"/>
          <w:sz w:val="28"/>
          <w:szCs w:val="28"/>
        </w:rPr>
        <w:t>оновлення рухомого складу Луцького підприємства електротранспорту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завершення робіт з утеплення фасаду приміщення гімназії №21 імені Михайла Кравчука в рамках співпраці з Північною екологічною фінансовою  корпорацією (НЕФКО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провадження енергозберігаючих заходів в закладах бюджетної сфери, в тому числі за рахунок співпраці з фінансовими інституція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чаток впровадження «Проекту модернізації інфраструктури теплопостачання у м.Луцьк» в співпраці з Європейським банком реконструкції та розвитку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заміна вікон в ігрових кімнатах у дошкільних навчальних закладах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покрівлі та спортивного залу НВК «ЗОШ № 24- технологічний ліцей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bCs/>
        </w:rPr>
      </w:pPr>
      <w:r>
        <w:rPr>
          <w:bCs/>
          <w:sz w:val="28"/>
          <w:szCs w:val="28"/>
        </w:rPr>
        <w:t>- капітальний ремонт корпусу №2 Палацу учнівської молоді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корпусу №1 КЗ  «Луцька музична школа №1 імені Фредеріка Шопена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ія водонагрівачів системи опалення КЗ «Спортивна дитячо-юнацька школа олімпійського резерву плавання»,                                     пр-т Президента Грушевського,2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конструкція приміщення КЗ «Луцький центр первинної медико-санітарної допомоги №1», відкриття нової амбулаторії загальної практики – сімейної медицини на вулиці Наливайк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2" w:firstLine="720"/>
        <w:jc w:val="both"/>
        <w:rPr/>
      </w:pPr>
      <w:r>
        <w:rPr>
          <w:sz w:val="28"/>
          <w:szCs w:val="28"/>
        </w:rPr>
        <w:t>- ремонт приміщення КЗ «Луцький центр первинної медико-санітарної допомоги №2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вершення капітального ремонту даху, ремонту приміщення та придбання обладнання у КЗ «Луцький центр первинної медико-санітарної допомоги №3»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даху приміщення КЗ «Луцький клінічний пологовий будинок – жіноча консультація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ія ліфтів та встановлення нового медичного обладнання у Луцькій міській клінічній лікарні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встановлення індивідуального теплового пункту, ремонт покрівлі та приміщення в Луцькій міській дитячій поліклініці на вул.В’ячеслава Чорновола, та ремонт відділення профоглядів  на проспекті Волі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завершення робіт з реконструкції Луцького зоопарку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продовження робіт по очищенню русла річки Сапалаївки з метою захисту від підтоплення громадської і житлової забудови міста Луцьк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удівництво та реконструкція мереж зовнішнього освітлення міста;</w:t>
      </w:r>
    </w:p>
    <w:p>
      <w:pPr>
        <w:pStyle w:val="Style101"/>
        <w:widowControl/>
        <w:tabs>
          <w:tab w:val="clear" w:pos="708"/>
          <w:tab w:val="left" w:pos="720" w:leader="none"/>
          <w:tab w:val="left" w:pos="900" w:leader="none"/>
        </w:tabs>
        <w:spacing w:lineRule="auto" w:line="240"/>
        <w:ind w:right="-83" w:firstLine="720"/>
        <w:rPr/>
      </w:pPr>
      <w:r>
        <w:rPr>
          <w:rStyle w:val="FontStyle12"/>
          <w:spacing w:val="-3"/>
          <w:sz w:val="28"/>
          <w:szCs w:val="28"/>
          <w:lang w:eastAsia="uk-UA"/>
        </w:rPr>
        <w:t>-</w:t>
        <w:tab/>
        <w:t>проведення капітального ремонту фонтану на проспекті Волі та благоустрою прилеглої до нього території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тановлення перетворювачів частоти на системі холодного водопостачання, з метою забезпечення безперебійного постачання води   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продовження робіт з облаштування притулку для бездомних тварин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2" w:firstLine="720"/>
        <w:jc w:val="both"/>
        <w:rPr/>
      </w:pPr>
      <w:r>
        <w:rPr>
          <w:sz w:val="28"/>
          <w:szCs w:val="28"/>
        </w:rPr>
        <w:t>- початок робіт зі створення Інтеграційного центру дітей та молоді на вул. Бенделіані,7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відкриття філії №1 департаменту соціальної політики з прийому громадян з питань соціального захисту за адресою: пр-т Соборності,18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соціальної підтримки учасників антитерористичної операції та членів їх сім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83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конструкція світлофорного обладнання та облаштування аварійних перехресть міста  новими світлофорами;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облаштування критими навісами зупинок міського громадського транспорту;</w:t>
      </w:r>
    </w:p>
    <w:p>
      <w:pPr>
        <w:pStyle w:val="Normal"/>
        <w:widowControl w:val="false"/>
        <w:suppressLineNumbers/>
        <w:tabs>
          <w:tab w:val="clear" w:pos="708"/>
          <w:tab w:val="left" w:pos="1429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реалізація проекту «Інтелектуальне місто», який передбачає будівництво </w:t>
      </w:r>
      <w:r>
        <w:rPr>
          <w:color w:val="000000"/>
          <w:sz w:val="28"/>
          <w:szCs w:val="28"/>
        </w:rPr>
        <w:t xml:space="preserve">оптиковолоконної мережі із запровадженням системи вуличного відео спостереження та будівництво автоматизованої системи управління транспортом,  створення </w:t>
      </w:r>
      <w:r>
        <w:rPr>
          <w:bCs/>
          <w:color w:val="000000"/>
          <w:sz w:val="28"/>
          <w:szCs w:val="28"/>
        </w:rPr>
        <w:t>платформи для геоінформаційних систе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озробка Стратегії міста Луцька до 2020 року.</w:t>
      </w:r>
    </w:p>
    <w:p>
      <w:pPr>
        <w:pStyle w:val="Style15"/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  <w:tab/>
        <w:tab/>
        <w:t>Юрій Верб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</w:r>
    </w:p>
    <w:sectPr>
      <w:headerReference w:type="default" r:id="rId2"/>
      <w:type w:val="nextPage"/>
      <w:pgSz w:w="11906" w:h="16838"/>
      <w:pgMar w:left="1701" w:right="850" w:gutter="0" w:header="180" w:top="485" w:footer="0" w:bottom="71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720"/>
      <w:jc w:val="both"/>
    </w:pPr>
    <w:rPr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9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21:00Z</dcterms:created>
  <dc:creator>Яковлєв Тарас</dc:creator>
  <dc:description/>
  <cp:keywords/>
  <dc:language>en-US</dc:language>
  <cp:lastModifiedBy>maryash</cp:lastModifiedBy>
  <cp:lastPrinted>2015-02-12T15:37:00Z</cp:lastPrinted>
  <dcterms:modified xsi:type="dcterms:W3CDTF">2015-02-12T13:38:00Z</dcterms:modified>
  <cp:revision>18</cp:revision>
  <dc:subject/>
  <dc:title>Пріоритети розвитку галузей  економіки міста Луцька </dc:title>
</cp:coreProperties>
</file>