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’єкти вулично-дорожньої мережі на яких проведений капітальний ремонт у 2016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551"/>
        <w:gridCol w:w="2325"/>
      </w:tblGrid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 /п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 тис. грн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иці Зв’язківці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89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иці Івана Кожедуб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9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иці Гетьмана Дорошенка від  буд. № 40 до вулиці Січової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41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иці Князів Острозьки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3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Павла Пащевськог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62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иц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етра Мах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85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иц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Волинської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67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иці Вахтанго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,81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иці Словацького на ділянці  від  вулиці Богдана Хмельницького до вулиці Шевчен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,56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зупинки громадського транспорту з улаштуванням кишені на вулиці Словацьког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1,20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перехрестя вулиць Шевченка-Словацького та Винниченка-Словацького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1,09</w:t>
            </w:r>
          </w:p>
        </w:tc>
      </w:tr>
      <w:tr>
        <w:trPr>
          <w:trHeight w:val="16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тоянки та заїзду біля Волинського  академічного обласного українського музично – драматичного театру імені                         Т. Г. Шевченка зі сторони вулиці Словацьког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07,39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шохідних доріжок в сквері Героїв Майдану на проспекті Соборності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74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заїзду з проспекту Відродження до гімназії № 18  з розширенням проїзної частини та влаштуванням тротуарі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9,69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перехрестя вулиць Гордіюк  -   Ківерцівської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,335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дорожнього покриття на шляхопроводі через вулицю Ківерцівськ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95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ерехрестя вулиць Гордіюк  -   Наливай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045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з'їзду з шляхопроводу через вулицю Ківерцівськ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062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тротуарів на вулиці Гордіюк на ділянці від вулиці Конякіна до шляхопроводу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03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оїзної частини ділянки від вулиці Гордіюк навпроти будинку № 4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89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иць Сапалаївської та Сковород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02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иці Грабовського вздовж ДНЗ № 22, 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,25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иці Даньши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73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иці Євгена Сверстю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8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оїзду від буд. № 10 на вулиці Шота Руставелі до ЗОШ №  20 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0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тротуару від будинку № 5  на проспекті Молоді до будинку №  39  на проспекті Відродженн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38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під'їздної дороги до хлібзаводу з вулиці Підгаєцької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93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Ранкової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53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заїзду та тротуарів до ЗОШ №  19  з вулиці Ветерані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64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тротуарів на проспекті Відродження від будинку №  10 до будинку №  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98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иці Вахтангова від вулиці Заньковецької до Луцької Міжрайбази Волинської Облспоживспіл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4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айданчика на території ЗОШ № 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6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ішохідної доріжки від будинку № 17  на проспекті. Перемоги до будинку № 18  на проспекті Президента Грушевськог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730  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підпірної стінки на вулиці Замкові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9,341  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ідпірної стінки вздовж пішохідної доріжки навколо Луцького замк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7,878  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скверу на вулиці Кафедральні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7,271  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 Кафедральної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913  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вулиці Плитниця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30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ерехрестя вулиць Кафедральної з Плитниц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,233  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вулиці Замкової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8,138  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пішохідної доріжки від вулиці Замкової до Замкової площі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21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перехрестя вулиць Замкова  –  Плитниця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327  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ерехрестя вулиць Градний Узвіз – Лесі Україн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8,292  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перехрестя вулиць Крилова –      Лесі Українки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8,990  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перехрестя вулиць Пушкіна –      Лесі Українки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6,412  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перехрестя вулиць Лесі Українки 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 xml:space="preserve">Кривий Вал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6,768  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</w:t>
            </w:r>
            <w:r>
              <w:rPr>
                <w:sz w:val="28"/>
                <w:szCs w:val="28"/>
                <w:lang w:val="ru-RU"/>
              </w:rPr>
              <w:t>иці</w:t>
            </w:r>
            <w:r>
              <w:rPr>
                <w:sz w:val="28"/>
                <w:szCs w:val="28"/>
              </w:rPr>
              <w:t xml:space="preserve"> Лесі Українки (сквер перетину вул</w:t>
            </w:r>
            <w:r>
              <w:rPr>
                <w:sz w:val="28"/>
                <w:szCs w:val="28"/>
                <w:lang w:val="ru-RU"/>
              </w:rPr>
              <w:t>иць</w:t>
            </w:r>
            <w:r>
              <w:rPr>
                <w:sz w:val="28"/>
                <w:szCs w:val="28"/>
              </w:rPr>
              <w:t xml:space="preserve"> Кривий Вал та Лесі Українки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693  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івництво фонтану на вулиці Лесі Україн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39  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тротуарів на вулиці Ветеранів (ліва сторона від проспекту Відродження до заїзду в ЗОШ № 10 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73,127  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06:00Z</dcterms:created>
  <dc:creator>gvozdetska</dc:creator>
  <dc:description/>
  <cp:keywords/>
  <dc:language>en-US</dc:language>
  <cp:lastModifiedBy>gvozdetska</cp:lastModifiedBy>
  <cp:lastPrinted>2017-02-01T14:27:00Z</cp:lastPrinted>
  <dcterms:modified xsi:type="dcterms:W3CDTF">2017-02-08T09:09:00Z</dcterms:modified>
  <cp:revision>14</cp:revision>
  <dc:subject/>
  <dc:title>Додаток  2</dc:title>
</cp:coreProperties>
</file>