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 xml:space="preserve">                                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до розпорядження      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іського голови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ід ______________№ _____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тори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атків на проведення заходів з наго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0-ї річниці перезахоронення праху Т.Г. Шевч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56"/>
        <w:gridCol w:w="308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видаткі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грн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зини квіті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вучення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керуючий справами виконкому                                               Юрій Верб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акарова 7779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04:00Z</dcterms:created>
  <dc:creator>makarova</dc:creator>
  <dc:description/>
  <cp:keywords/>
  <dc:language>en-US</dc:language>
  <cp:lastModifiedBy>mammoth</cp:lastModifiedBy>
  <cp:lastPrinted>2011-05-17T16:24:00Z</cp:lastPrinted>
  <dcterms:modified xsi:type="dcterms:W3CDTF">2011-05-19T13:04:00Z</dcterms:modified>
  <cp:revision>2</cp:revision>
  <dc:subject/>
  <dc:title>                                                                                         Додаток </dc:title>
</cp:coreProperties>
</file>