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15  № 139-1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райони загальноосвітніх шкіл та навчально-виховних комплексі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5200"/>
        <w:gridCol w:w="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вулиць, закріплених за навчальними заклад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йваз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Бар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т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ям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стел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а Донц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Дмитра Донц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Богу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Болбоч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адо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оя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рас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іт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рмонтова (від вул. Вільямса до вул. Степово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Льв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омелян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ки Малоомелянівський 1-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делє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чн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Ужв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хім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 Кульчиц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тиза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бні (№ 2 - № 26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і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олюці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єп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ч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і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ки Степові 1-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т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ки Трутовського 1-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ген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бри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а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Кривен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люс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т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а Стец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1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рмон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(від вул. Потебні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бні (від вул. Львівської до кінц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а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еч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а Хмельн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гоград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шки  Гулевичів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ька Гір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ний Узві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я Гулян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а Гал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гомиж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ом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іт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ви Кондзел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їм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(непарна сторона № 1 - № 109, парна сторона № 2 - № 12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ер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й Ва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і Украї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ера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іці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ереж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аторки Левчані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клад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а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ї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м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кім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о Хре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цов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и Купал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навчально-виховний комплекс загальноосвітня школа  І-ІІ ступенів № 7-природничий ліцей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емонт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а Метельн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ж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ир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и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ар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і (парна з № 14, непарна з № 21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я Гонгадз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в Кр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зодубов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араз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ки Збаразькі 1-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вор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май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айд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ян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р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опі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ча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е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чу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Таборищ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р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уя-Лев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ш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ла Хас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Бога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з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а Мир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фі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рж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 Сі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спіл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(до № 4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ат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яб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ід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н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т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м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пкі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и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і (від вул. Шопена парна сторона від № 14 до кінця, непарна сторона від № 21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ць (від вул. Лугової до вул. Олицько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мел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айдан (№ 11 - № 1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ян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р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ча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ев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ат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м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п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навчально-виховний комплекс № 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и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і (непарна № 1 - № 19, парна № 2 - № 1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і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я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ора Бурч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о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жеваль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Банде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опе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иц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о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жеваль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пе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навчально-виховний комплекс загальноосвітня школа І-ІІ ступенів № 10 - професійний ліцей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(непарна сторона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№ 1 - № 2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21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парна сторона № 2 - № 16, 20, 20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 ступе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11 – колегі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іатор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Марцин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Сту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(непарна сторона № 1 - № 25,  парна сторона № 2 - № 3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ща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Гуща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Дорожн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ш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устрі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иш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(з № 18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муналь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іна (№ 1 - № 5 і вся 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а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вай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юр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іме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тан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ишк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в УП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бо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ьковец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Кожедуб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(№ 1 - № 14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ля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ай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а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тикова-Щед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ка (№ 1 - № 1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ол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Червоноармійсь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гол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лю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’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ш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ач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чкар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(непарна від № 111 до кінця, парна від № 124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єс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ул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у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озер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Надозер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чицька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лє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асто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ир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тар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тефа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м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е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я Тютюнни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цеу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ест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а Шух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оєд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ка-Артем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а Коноваль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Огіє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са Сам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а Бульби-Боров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а-Кар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ьц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яре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е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а Груше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кз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ер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ка (з № 16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ї Кали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1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ди Василе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ня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е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шельниц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а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сурова  (до КХП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гвардій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а Ольж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 Телі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и Бесара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н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мані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ль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льчу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Гніда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льн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ол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непарна сторона від вул. Рівненської до вул. Щусев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іхіна (непарна № 1 - № 15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Мазепи (№ 1 - № 10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кабрист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апарат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а (№ 1 - № 9а 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’язківц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кова (від вул. Рівненської до вул. Декабристів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нос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туз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полита Андрея Шепт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я Шум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а Мах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є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(№ 45-  № 8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мнівська (парна сторона до № 54, непарна сторона до № 61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ус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18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є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мнівська (№ 1 - № 5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атангела Крим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а Чорново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непарна сторона № 33 - № 37б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млинськ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деліані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тин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-р Дружби народів (парна сторона № 2-№ 86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п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сурова (до КХП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ж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сол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а доро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вар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та Руставел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ота Руставел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навчально-виховний комплекс загальноосвітня школа І-ІІІ ступенів № 22 – ліцей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родження (парна сторона з № 26, непарна з № 39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од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Курб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ли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их дружинни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у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ля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меля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трутинськ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мнівська (парна сторона з № 56, непарна сторона з № 6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18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парна сторона з № 26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ливська  (№ 4 - № 34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мнівська (№ 53 - № 79)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2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моль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ю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г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непарна сторона від вул. Щусева до № 35, парна № 2 - № 22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ар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іхіна (непарна сторона з № 17, парна сторона № 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Дорош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Мазепи (з № 11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Сагайда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є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в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а Іващ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ов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а (з № 10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сафата Кунц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язів Острозь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язів Ружинсь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кова (від вул. Декабристів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онав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то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Гонч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ан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Моги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(№ 105 - № 14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сага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алаї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воро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Ковале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Мазур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и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я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18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парна сторона № 2 - № 22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Сагайда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Дорош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(непарна сторона від пр. Відродження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ов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навчально-виховний комплекс «Загальноосвітня школа І-ІІ ступенів № 24 – технологічний ліцей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деліані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икі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е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да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Гніда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ча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 народів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рмонтова (від вул. Тимірязєва до вул. Львівсько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Вов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ш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і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Перо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ут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іряз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ге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і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1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-р Дружби народів (№ 1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да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ча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Вов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і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Гніда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Перо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ут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іряз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ге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овськ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загальноосвітня школа І-ІІІ ступенів № 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(№ 27, 29, 31, 33, 33а, 35, з 37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це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іна (непарна сторона № 7 - № 2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а (№ 1 - № 12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кова ланка за гімназією № 21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(№ 37 - № 4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а (парна сторона № 2 - № 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навчально-виховний комплекс № 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їнів-інтернаціоналіс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іна (з  № 29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а (з № 13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з № 30 до кінця, крім непарна сторона № 33 - № 37б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й справами виконкому                                                  Юрій  Верб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7355</wp:posOffset>
              </wp:positionH>
              <wp:positionV relativeFrom="paragraph">
                <wp:posOffset>635</wp:posOffset>
              </wp:positionV>
              <wp:extent cx="23304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4.4pt;mso-wrap-distance-left:0pt;mso-wrap-distance-right:0pt;mso-wrap-distance-top:0pt;mso-wrap-distance-bottom:0pt;margin-top:0.05pt;mso-position-vertical-relative:text;margin-left:5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кадру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3:00Z</dcterms:created>
  <dc:creator>Notebook</dc:creator>
  <dc:description/>
  <cp:keywords/>
  <dc:language>en-US</dc:language>
  <cp:lastModifiedBy>Litvinchuk</cp:lastModifiedBy>
  <cp:lastPrinted>2015-01-13T15:51:00Z</cp:lastPrinted>
  <dcterms:modified xsi:type="dcterms:W3CDTF">2015-03-19T15:08:00Z</dcterms:modified>
  <cp:revision>3</cp:revision>
  <dc:subject/>
  <dc:title>№ з/п</dc:title>
</cp:coreProperties>
</file>