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764149146"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311461895"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