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  <w:t>Вступ</w:t>
      </w:r>
    </w:p>
    <w:p>
      <w:pPr>
        <w:pStyle w:val="Normal"/>
        <w:jc w:val="both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п.2.5 розпорядження Луцького міського голови від 03.09.2014 №322 ДКП «Луцьктепло» щодо «</w:t>
      </w:r>
      <w:r>
        <w:rPr>
          <w:i/>
          <w:sz w:val="28"/>
          <w:szCs w:val="28"/>
          <w:lang w:val="uk-UA"/>
        </w:rPr>
        <w:t xml:space="preserve">Звіту ДКП «Луцьктепло» про фінансово-господарську діяльність 2013-2014 роки (до серпня 2014 року) та шляхи виходу із кризової ситуації» </w:t>
      </w:r>
      <w:r>
        <w:rPr>
          <w:sz w:val="28"/>
          <w:szCs w:val="28"/>
          <w:lang w:val="uk-UA"/>
        </w:rPr>
        <w:t xml:space="preserve"> повідомляє, що  звіт про фінансову-господарську діяльність підприємства за  2013 рік було розглянуту на сесії Луцької міської ради 28 травня 2013 року (рішення Луцької міської ради від 28.05.2014 №60/37)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іяльності підприємства за січень- липень 2014 року ДКП «Луцьктепло» звітує з наступн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ками кризової ситуації на підприємстві повинні були б стати чинники пов’язані з різким погіршення фінансово-економічного стану, яке виникло б  внаслідок реалізації накопичених ризиків під впливом внутрішніх, зовнішніх та політичних чинників, </w:t>
      </w:r>
      <w:r>
        <w:rPr>
          <w:sz w:val="28"/>
          <w:szCs w:val="28"/>
          <w:u w:val="single"/>
          <w:lang w:val="uk-UA"/>
        </w:rPr>
        <w:t>що  призвело б до порушення функціонування ДКП «Луцьктепло», погіршення ліквідності, якості фінансових інструментів чи банкрутства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аким чином, підстав стверджувати, що до 01.08.2014 ДКП «Луцьктепло» знаходилось в кризовій ситуації немає.</w:t>
      </w:r>
      <w:r>
        <w:rPr>
          <w:sz w:val="28"/>
          <w:szCs w:val="28"/>
          <w:lang w:val="uk-UA"/>
        </w:rPr>
        <w:t xml:space="preserve"> Підтвердженням даного твердження є також показники зменшення збитковості підприємства, росту заробітної плати, відсутності заборгованості по платежах до бюджетів усіх рівнів, зменшення дебіторської та кредиторської заборгованості, стабільність надання послуг з централізованого  тепло,- та гаарячого водопостачання , зацікавленість міжнародних фінансових інститутів щод надання значних обсягів кредитів , тощ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ряд з цим, враховуючи , що в державі на даний час різко погіршується політичний та економічний стан, що проявляється в значному спаді загальнодержавного виробництва, в т.ч. на ринку енергетичних ресурсів, порушенні  внутрішніх зв’язків, відбувається загальному зниженні життєвого рівня , добробуту населення під впливом внутрішніх і зовнішніх, а також політичних чинників. Це дає всі підстави прогнозувати погіршення фінансово-економічного стану підприємства з незалежних від суб’єкта господарювання прич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2:00Z</dcterms:created>
  <dc:creator>Admin</dc:creator>
  <dc:description/>
  <cp:keywords/>
  <dc:language>en-US</dc:language>
  <cp:lastModifiedBy>Admin</cp:lastModifiedBy>
  <cp:lastPrinted>2014-09-10T09:06:00Z</cp:lastPrinted>
  <dcterms:modified xsi:type="dcterms:W3CDTF">2014-09-10T06:06:00Z</dcterms:modified>
  <cp:revision>4</cp:revision>
  <dc:subject/>
  <dc:title>Вступ</dc:title>
</cp:coreProperties>
</file>